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>cf= j=@)^(÷&amp;) sf] k|yd 5 dlxgf -&gt;fj0f–iff}if_ cjlwsf] g]kfnsf] j}b]lzs Jofkf/ j:t'l:ylt</w:t>
      </w:r>
    </w:p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Jofkf/ tyf lgsf;L k|j4{g s]Gb|sf] k|f/lDes tYofFs cg';f/ cf=j= @)^(÷&amp;) sf] k|yd 5 dxLgfsf] cjlwdf g]kfnsf] s'n j}b]lzs Jofkf/ cl3Nnf] jif{sf] ;f]xL cjlwsf] t'ngfdf @!=# k|ltztn] j[l4 eO{ ?=#@*=!@ cj{ k'u]sf] 5 . s'n Jofkf/df lgsf;L tyf k}7f/Lsf] of]ubfg qmdzM !!=&amp; k|ltzt / **=# k|ltzt /x]sf] 5 . ;dLIff cjlwdf g]kfnsf] s'n lgsf;L $=! k|ltztn]  j[l4 eO{ ? #*=@# cj{ tyf s'n k}7f/Ldf @#=(  k|ltztn] j[l4 eO{ ?= @*(=*( cj{ k'u]sf] 5 . cf=j= @)^*÷)^( sf] k|yd 5 dxLgfsf] cjlwdf lgsf;L— k}7f/L Jofkf/sf] cg'kft !M^=$ ePsf]df cf=j= @)^(÷&amp;) sf] ;f]xL cjlwdf lgsf;L— k}7f/L Jofkf/sf] cg'kft !M&amp;=^ k'u]sf] 5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pQm cjlwdf g]kfnaf6 lgsf;L ePsf k|d'v j:t'x?df pmgL un}+rf, tof/L kf]zfs, d';'/f]sf] bfn, kf]lni6/ tyf cGo wfuf], 6]S;6fOn, kmnfd tyf :6Ln / ltgsf pTkfbgx?, x:tsnfsf ;fdfgx?, rfFbLsf u/uxgfx?, rfprfpm, 6'yk]i6, cn}+rL, lrof, cb'jf, ;'kf/L, g]kfnL xft]sfuh, 5fnf, klZdgf ;n, hl8j'6L cflb  k|d'v /x]sf 5g\ . ;dLIff cjlwdf cl3Nnf] jif{sf] ;f]xL cjlwsf] t'ngfdf pmgL un}+rfsf] lgof{tdf @)=! k|ltztn] x|f; cfO{ ?= @=%* cj{, tof/L kf]zfssf] lgof{tdf @$=* k|ltztn] x|f; cfO{ ?= !=*) cj{ x'g cfPsf] 5 </w:t>
      </w:r>
      <w:r>
        <w:rPr>
          <w:rFonts w:cs="Preeti" w:ascii="Preeti" w:hAnsi="Preeti"/>
          <w:b/>
          <w:sz w:val="30"/>
          <w:szCs w:val="30"/>
        </w:rPr>
        <w:t xml:space="preserve">.  </w:t>
      </w:r>
      <w:r>
        <w:rPr>
          <w:rFonts w:cs="Preeti" w:ascii="Preeti" w:hAnsi="Preeti"/>
          <w:sz w:val="30"/>
          <w:szCs w:val="30"/>
        </w:rPr>
        <w:t xml:space="preserve">o;} u/L kmnfd tyf :6Ln / ltgsf pTkfbgx?sf] lgof{tdf ^=( k|ltztn] j[l4 e} ?= %=($ cj{, kf]lni6/ tyf cGo wfuf]df &amp;=^ k|ltztn] x|f; cfO{ ?= @=*$ cj{, d';'/f]sf] bfndf ^*=* k|ltztn] j[l4 eO{ ? @=)! cj{ k'u]sf] 5 . ;dLIff cjlwdf ?= ^#=!% s/f]8sf] 5fnf, ?= !=*# cj{sf]  cn}+rL , ?= !=!# cj{sf] lrof, ?= *!=$^ s/f]8sf] cb'jf,  ?= @&amp;=$! s/f]8sf] rfpmrfpm, ?= ($=(@ s/f]8sf] hl8j'6L, ?= $%=%@ s/f]8sf] 6'yk]i6, ?= @=%* cj{ 6]S;6fOn, ?= @!=@^ s/f]8sf] x:tsnfsf ;fdfgx?, ?= @#=*% s/f]8sf] g]kfnL xft]sfuh lgsf;L ePsf] b]lvG5 . ;fy} ;dLIff cjlwdf ?= !=$&amp; s/f]8sf] skmL, ?= *=^$ s/f]8sf] d}bf, ? #%=#( s/f]8sf] kLgf tyf ? $=&amp;) s/f]8sf] ;fj'g klg lgof{t ePsf] b]lvG5 .  </w:t>
      </w:r>
    </w:p>
    <w:p>
      <w:pPr>
        <w:pStyle w:val="Normal"/>
        <w:spacing w:lineRule="exact" w:line="44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lgsf;L  Jofkf/df ef/t, ;+o'Qm /fHo cd]l/sf, j+unfb]z, rLg, hd{gL, o's], hfkfg, k|mfG;,  6sL{, O6fnL, yfOn]08, Sofg8f, e'6fg cflb k|d''v ?kdf /x]sf 5g\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k}7f/Ltkm{, cf=j= @)^(÷&amp;) sf] k|yd 5 dxLgfsf] cjlwdf cl3NNff] cfly{s jif{sf] ;f]xL cjlwsf]  t'ngfdf kmnfd tyf :6Ln / ltgsf pTkfbgx?sf] cfoftdf @)=@ k|ltztn] j[l4 eO{ ?= @*=*&amp; ca{, k]6«f]lnod kbfy{df @@=$ k|ltztn] j[l4 eO{ ?= %)=^&amp; ca{, oftfoftsf ;fwg / ltgsf kf6{k'hf{df #%=@ k|ltztn] j[l4 eO{ ?= !^=^* ca{, On]lS6«s / On]S6«f]lgs ;fdfu|Lx?df !%=@ k|ltztn] j[l4 eO{ ?= !!=(# ca{, cf}ifwLdf !&amp;=! k|ltztn] j[l4 eO{ ?= &amp;=(^ ca{, dlzg/L tyf kf6{\;df @$=# k|ltztn] j[l4 eO{ ?= !%=#$ ca{, kf]lnlyg u|]Go'N;df !)=@ k|ltztn] j[l4 eO{ ?= ^=@$ ca{, sRrf kfd cfondf !!=&amp; k|ltztn] x|f; cfO{ ?= !=^) cj{ , b'/;~rf/sf ;fdfu|Lx?df %=! k|ltztn] j[l4 eO{  ?= %=(# ca{, /;fogdf !$=( k|ltztn] j[l4 eO{ ?= #=$# ca{ ePsf] 5 . o;}u/L ;dLIff cjlwdf ?= !#=@* ca{ a/fa/s]f ;'g, ?= (=)&amp; ca{ a/fa/s]f /f;folgs dn  tyf ?= !=#( cj{ a/fa/sf xjfO{hxfh tyf xjfO{hxfhsf kf6{\;  k}7f/L ePsf 5g\ . ;fy} ;f] cjlwdf l;d]G6 lSnª\s/ -?= @=*^ cj{ _, e6df;sf] sRrft]n - ?= %=^* cj{ _, tof/L kf]zfs - ?= $=^* cj{ _, cGg - ?= (=^! cj{ _, pmg - ?= !=#% cj{_ klg pNn]Vo ?kdf k}7f/L ePsf] b]lvG5 . 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k}7f/L Jofkf/df ef/t, rLg, o'PO{, yfOn]08, O08f]g]lzof, ch]{lG6gf, dn]lzof, ;+o'Qm /fHo cd]l/sf, a|fhLn, b=sf]l/of, hfkfg, ;fpbL c/j, hd{gL cflb k|d''v ?kdf /x]sf 5g\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g]kfnsf k/Dk/fut lgof{thGo j:t'x? h:t} pmgL un}+rf, tof/L kf]zfs cflbsf] lgof{tdf x|f; cfPsf] 5 eg] k/Dk/fut s[lifhGo j:t'x?sf] lgof{tdf s]xL ;'wf/ b]lvPsf] 5 . ;dLIff cjlwdf clwsfFz k|d'v j:t'x?sf] cfoftdf pNn]Vo j[l4 ePsf b]lvG5 . kl/0ffdtM cfly{s jif{ @)^(÷&amp;) sf] k|yd 5 dxLgfsf] cjlwdf cl3Nnf] jif{sf] ;f]xL cjlwsf] t'ngfdf @&amp;=^ k|ltztn] j[l4 eO{  g]kfnsf] s'n Jofkf/3f6f ?= @%!=^^ cj{ k'u]]sf] 5  . </w:t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sectPr>
      <w:type w:val="nextPage"/>
      <w:pgSz w:w="11906" w:h="16838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02:00Z</dcterms:created>
  <dc:creator>IBM</dc:creator>
  <dc:description/>
  <cp:keywords/>
  <dc:language>en-US</dc:language>
  <cp:lastModifiedBy>Gongal</cp:lastModifiedBy>
  <cp:lastPrinted>2011-02-21T11:54:00Z</cp:lastPrinted>
  <dcterms:modified xsi:type="dcterms:W3CDTF">2013-02-27T06:06:00Z</dcterms:modified>
  <cp:revision>210</cp:revision>
  <dc:subject/>
  <dc:title>g]kfnsf] rfn' cf= j= sf] k|yd cw{aflif{s Jofkf/ j:t'l:ylt</dc:title>
</cp:coreProperties>
</file>