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sf] k|yd ;ft dlxgf - &gt;fj0f–df£f_ cjlwsf] g]kfnsf]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^(÷&amp;) sf] k|yd ;ft dxLgfsf] cjlwdf g]kfnsf] s'n j}b]lzs Jofkf/ cl3Nnf] jif{sf] ;f]xL cjlwsf] t'ngfdf @!=* k|ltztn] j[l4 eO{ ?=#*$=#^ cj{ k'u]sf] 5 . s'n Jofkf/df lgsf;L tyf k}7f/Lsf] of]ubfg qmdzM !!=% k|ltzt / **=% k|ltzt /x]sf] 5 . ;dLIff cjlwdf g]kfnsf] s'n lgsf;L #=&amp; k|ltztn]  j[l4 eO{ ? $$=@) cj{ tyf s'n k}7f/Ldf @$=&amp;  k|ltztn] j[l4 eO{ ?= @(%=(^ cj{ k'u]sf] 5 . cf=j= @)^*÷)^( sf] k|yd ;ft dxLgfsf] cjlwdf lgsf;L— k}7f/L Jofkf/sf] cg'kft !M^=$ ePsf]df cf=j= @)^(÷&amp;) sf] ;f]xL cjlwdf lgsf;L— k}7f/L Jofkf/sf] cg'kft !M&amp;=&amp; k'u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;'kf/L, g]kfnL xft]sfuh, 5fnf, klZdgf ;n, hl8j'6L cflb  k|d'v /x]sf 5g\ . ;dLIff cjlwdf cl3Nnf] jif{sf] ;f]xL cjlwsf] t'ngfdf pmgL un}+rfsf] lgof{tdf !*=# k|ltztn] x|f; cfO{ ?= #=)) cj{, tof/L kf]zfssf] lgof{tdf @$=% k|ltztn] x|f; cfO{ ?= @=)$ cj{ x'g cfP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^=* k|ltztn] j[l4 e} ?= ^=(# cj{, kf]lni6/ tyf cGo wfuf]df ^=$ k|ltztn] x|f; cfO{ ?= #=#$ cj{, d';'/f]sf] bfndf ^!=! k|ltztn] j[l4 eO{ ? @=@$ cj{ k'u]sf] 5 . ;dLIff cjlwdf ?= &amp;@=#&amp; s/f]8sf] 5fnf, ?= @=!! cj{sf]  cn}+rL , ?= !=@! cj{sf] lrof, ?= *^=#$ s/f]8sf] cb'jf,  ?= #@=)# s/f]8sf] rfpmrfpm, ?= (*=(* s/f]8sf] hl8j'6L, ?= %!=%% s/f]8sf] 6'yk]i6, ?= #=)* cj{ 6]S;6fOn, ?= @%=$( s/f]8sf] x:tsnfsf ;fdfgx?, ?= @&amp;=!* s/f]8sf] g]kfnL xft]sfuh lgsf;L ePsf] b]lvG5 . ;fy} ;dLIff cjlwdf ?= !=^&amp; s/f]8sf] skmL, ?= (=)* s/f]8sf] d}bf, ? $)=)! s/f]8sf] kLgf tyf ? %=!&amp; s/f]8sf] ;fj'g klg lgof{t ePsf] b]lvG5 .  </w:t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sf;L  Jofkf/df ef/t, ;+o'Qm /fHo cd]l/sf, j+unfb]z, hd{gL, rLg, o's], hfkfg, k|mfG;,  6sL{, yfOn]08, O6fnL, Sofg8f, e'6fg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^(÷&amp;) sf] k|yd ;ft dxLgfsf] cjlwdf cl3NNff] cfly{s jif{sf] ;f]xL cjlwsf]  t'ngfdf kmnfd tyf :6Ln / ltgsf pTkfbgx?sf] cfoftdf @!=&amp; k|ltztn] j[l4 eO{ ?= #$=!# ca{, k]6«f]lnod kbfy{df @@=! k|ltztn] j[l4 eO{ ?= ^)=&amp;( ca{, oftfoftsf ;fwg / ltgsf kf6{k'hf{df #(=( k|ltztn] j[l4 eO{ ?= !(=&amp;) ca{, On]lS6«s / On]S6«f]lgs ;fdfu|Lx?df !(=! k|ltztn] j[l4 eO{ ?= !$=## ca{, cf}ifwLdf !%=# k|ltztn] j[l4 eO{ ?= (=)* ca{, dlzg/L tyf kf6{\;df @^=( k|ltztn] j[l4 eO{ ?= !&amp;=($ ca{, kf]lnlyg u|]Go'N;df !@=) k|ltztn] j[l4 eO{ ?= &amp;=@^ ca{, sRrf kfd cfondf !@=@ k|ltztn] x|f; cfO{ ?= !=*$ cj{ , b'/;~rf/sf ;fdfu|Lx?df !$=# k|ltztn] j[l4 eO{  ?= &amp;=$$ ca{, /;fogdf !#=% k|ltztn] j[l4 eO{ ?= #=() ca{ ePsf] 5 . o;}u/L ;dLIff cjlwdf ?= !%=!# ca{ a/fa/s]f ;'g, ?= (=&amp;@ ca{ a/fa/s]f /f;folgs dn  tyf ?= !=$% cj{ a/fa/sf xjfO{hxfh tyf xjfO{hxfhsf kf6{\;  k}7f/L ePsf 5g\ . ;fy} ;f] cjlwdf l;d]G6 lSnª\s/ -?= #=!% cj{ _, e6df;sf] sRrft]n - ?= ^=^% cj{ _, tof/L kf]zfs - ?= %=%$ cj{ _, cGg - ?= !!=^@ cj{ _, pmg - ?= !=%@ cj{_ klg pNn]Vo ?kdf k}7f/L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yfOn]08, O08f]g]lzof, ch]{lG6gf, dn]lzof, ;+o'Qm /fHo cd]l/sf, hfkfg, b=sf]l/of, a|fhLn, ;fpbL c/j, hd{gL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 cflbsf] lgof{tdf x|f; cfPsf] 5 eg] k/Dk/fut s[lifhGo j:t'x?sf] lgof{tdf s]xL ;'wf/ b]lvPsf] 5 . ;dLIff cjlwdf clwsfFz k|d'v j:t'x?sf] cfoftdf pNn]Vo j[l4 ePsf b]lvG5 . kl/0ffdtM cfly{s jif{ @)^(÷&amp;) sf] k|yd ;ft dxLgfsf] cjlwdf cl3Nnf] jif{sf] ;f]xL cjlwsf] t'ngfdf @*=% k|ltztn] j[l4 eO{  g]kfnsf] s'n Jofkf/3f6f ?= @(%=(^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1-02-21T11:54:00Z</cp:lastPrinted>
  <dcterms:modified xsi:type="dcterms:W3CDTF">2013-03-11T07:44:00Z</dcterms:modified>
  <cp:revision>212</cp:revision>
  <dc:subject/>
  <dc:title>g]kfnsf] rfn' cf= j= sf] k|yd cw{aflif{s Jofkf/ j:t'l:ylt</dc:title>
</cp:coreProperties>
</file>