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!÷&amp;@ sf] k|yd P3f/  dlxgf -&gt;fj0f – Ho]i7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!÷&amp;@ sf] k|yd P3f/ dxLgfsf] cjlwdf g]kfnsf] s'n j}b]lzs Jofkf/ cl3Nnf] jif{sf] ;f]xL cjlwsf] t'ngfdf $=% k|ltztn] j[l4 eO{ ?=&amp;&amp;@=!# cj{ k'u]sf] 5 . s'n Jofkf/df lgsf;L tyf k}7f/Lsf] of]ubfg qmdzM !)=! k|ltzt / *(=( k|ltzt /x]sf] 5 . ;dLIff cjlwdf g]kfnsf] s'n lgsf;L %=* k|ltztn]  x|f; cfO{ ? &amp;*=)^ cj{ tyf s'n k}7f/Ldf %=*  k|ltztn] j[l4 eO{ ?= ^($=)^ cj{ k'u]sf] 5 . cf=j= @)&amp;)÷&amp;! sf] k|yd P3f/ dxLgfsf] cjlwdf lgsf;L— k}7f/L Jofkf/sf] cg'kft !M&amp;=( ePsf]df cf=j= @)&amp;!÷&amp;@ sf] ;f]xL cjlwdf lgsf;L— k}7f/L Jofkf/sf] cg'kft !M*=( k'u]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%=$ k|ltztn] x|f; cfO{ ?= ^=@( cj{, tof/L kf]zfssf] lgof{tdf %=@ k|ltztn] x|f; cfO{ ?= $=^(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(=&amp; k|ltztn] x|f; cfO{ ?= (=*% cj{, kf]lni6/ tyf cGo wfuf]df #=* k|ltztn] j[l4 e} ?= ^=)&amp; cj{, d';'/f]sf] bfndf #^=&amp; k|ltztn] x|f; cfO{ ? !=!# cj{  k'u]sf] 5 . ;dLIff cjlwdf ?= !=@^ cj{sf] 5fnf, ?= #=^@ cj{sf]  cn}+rL, ?= !=*) cj{sf] lrof, ?= #^ s/f]8sf] cb'jf,  ?= *$ s/f]8sf] rfpmrfpm, ?= !=@( cj{sf] hl8j'6L, ?= *# s/f]8sf] 6'yk]i6, ?= $=^* cj{sf] 6]S;6fOn, ?= !=($ cj{sf] klZdgf ;n, ?= ^% s/f]8sf] x:tsnfsf ;fdfgx?, ?= $(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g]kfnsf] lgsf;L  Jofkf/df ef/t, ;+o'Qm /fHo cd]l/sf, hd{gL, rLg, o's], ckmuflg:tfg, 6sL{, O6fnL, hfkfg, k|mfG;, j+unfb]z, Sofg8f, ci6«]lnof  /  leotgfd 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k}7f/Ltkm{, cf=j= @)&amp;!÷&amp;@ sf] k|yd P3f/ dxLgfsf] cjlwdf cl3NNff] cfly{s jif{sf] ;f]xL cjlwsf]  t'ngfdf kmnfd tyf :6Ln / ltgsf pTkfbgx?sf] cfoftdf !&amp;=# k|ltztn] j[l4 e} ?= ^*=&amp;@ ca{, k]6«f]lnod kbfy{df !*=$ k|ltztn] x|f; cfO{  ?= !))=(# ca{, oftfoftsf ;fwg / ltgsf kf6{k'hf{df @)=) k|ltztn] j[l4 eO{ ?= $#=^% ca{, On]lS6«s / On]S6«f]lgs ;fdfu|Lx?df @$=( k|ltztn]] j[l4 eO{{ ?= #@=!* ca{, cf}ifwLdf !%=% k|ltztn]] j[l4 e} ?= !&amp;=!# ca{, dlzg/L tyf kf6{\;df @!=# k|ltztn] j[l4 eO{ ?= $$=*( ca{, kf]lnlyg u|]Go'N;df !#=* k|ltztn] x|f; cfO{ ?= !@=%$ ca{, sRrf kfd cfondf !%=% k|ltztn] j[l4 eO{ ?= $=%@ cj{ , b'/;~rf/sf ;fdfu|Lx?df #*=# k|ltztn]] j[l4 eO{ ?= !&amp;=*) ca{, /;fogdf !!=! k|ltztn] j[l4 eO{ ?= &amp;=*( ca{ ePsf] 5 . o;}u/L ;dLIff cjlwdf ?= *=)&amp; ca{ a/fa/s]f ;'g, ?= !*=*! cj{ a/fa/sf] rfFbL,  ?= !#=(( ca{ a/fa/sf] /f;folgs dn  tyf ?= !$=*@ cj{ a/fa/sf xjfO{hxfh tyf xjfO{hxfhsf kf6{\;  k}7f/L ePsf 5g\ . ;fy} ;f] cjlwdf l;d]G6 lSnª\s/ -?= &amp;=#&amp; cj{ _, e6df;sf] sRrft]n - ?= !)=*( cj{ _, tof/L kf]zfs - ?= *=(@ cj{ _, cGg - ?= #!=#) cj{ _, pmg - ?= #=!$ cj{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g]kfnsf] k}7f/L Jofkf/df ef/t, rLg, o'PO{, O08f]g]lzof, yfOn]08, hd{gL, ch]{lG6gf, k|mfG;, dn]lzof, ;+o'Qm /fHo cd]l/sf, hfkfg, ;fpbL c/]ljof, leotgfd / :jL6\h/n]08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 k/Dk/fut lgof{thGo j:t'x? dWo] clwsfFz j:t'x?sf] lgof{tdf x|f; cfPsf] sf/0fn] ;du| lgsf;Ldf x|f;f]Gd'v l:ylt b]lvPsf] 5 . ;dLIff cjlwdf clwsfFz k|d'v j:t'x?sf] cfoftdf   eg] pNn]Vo j[l4 ePsf b]lvG5 . kl/0ffdtM cfly{s jif{ @)&amp;!÷&amp;@ sf] k|yd P3f/ dxLgfsf] cjlwdf cl3Nnf] jif{sf] ;f]xL cjlwsf] t'ngfdf &amp;=$ k|ltztn] j[l4 eO{  g]kfnsf] s'n Jofkf/3f6f ?= ^!^=)) cj{ k'u]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sectPr>
      <w:type w:val="nextPage"/>
      <w:pgSz w:w="11906" w:h="16838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8:58:00Z</dcterms:created>
  <dc:creator>IBM</dc:creator>
  <dc:description/>
  <dc:language>en-US</dc:language>
  <cp:lastModifiedBy>Gongal</cp:lastModifiedBy>
  <cp:lastPrinted>2015-04-08T11:40:00Z</cp:lastPrinted>
  <dcterms:modified xsi:type="dcterms:W3CDTF">2015-07-12T08:58:00Z</dcterms:modified>
  <cp:revision>2</cp:revision>
  <dc:subject/>
  <dc:title>g]kfnsf] rfn' cf= j= sf] k|yd cw{aflif{s Jofkf/ j:t'l:ylt</dc:title>
</cp:coreProperties>
</file>