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!÷&amp;@ sf] k|yd cf7  dlxgf -&gt;fj0f – kmfNu'0f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!÷&amp;@ sf] k|yd cf7 dxLgfsf] cjlwdf g]kfnsf] s'n j}b]lzs Jofkf/ cl3Nnf] jif{sf] ;f]xL cjlwsf] t'ngfdf ^=&amp; k|ltztn] j[l4 eO{ ?=%^!=() cj{ k'u]sf] 5 . s'n Jofkf/df lgsf;L tyf k}7f/Lsf] of]ubfg qmdzM !)=! k|ltzt / *(=( k|ltzt /x]sf] 5 . ;dLIff cjlwdf g]kfnsf] s'n lgsf;L *=) k|ltztn]  x|f; cfO{ ? %^=(@ cj{ tyf s'n k}7f/Ldf *=&amp;  k|ltztn] j[l4 eO{ ?= %)$=(* cj{ k'u]sf] 5 . cf=j= @)&amp;)÷&amp;! sf] k|yd cf7 dxLgfsf] cjlwdf lgsf;L— k}7f/L Jofkf/sf] cg'kft !M&amp;=% ePsf]df cf=j= @)&amp;!÷&amp;@ sf] ;f]xL cjlwdf klg lgsf;L— k}7f/L Jofkf/sf] cg'kft !M*=( k'u]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$=* k|ltztn] x|f; cfO ?= $=^) cj{, tof/L kf]zfssf] lgof{tdf !=# k|ltztn] x|f; cfO{ ?= #=^@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 xml:space="preserve">o;} u/L kmnfd tyf :6Ln / ltgsf pTkfbgx?sf] lgof{tdf &amp;=# k|ltztn] x|f; cfO{ ?= &amp;=&amp;% cj{, kf]lni6/ tyf cGo wfuf]df ^=# k|ltztn] j[l4 e} ?= $=@* cj{, d';'/f]sf] bfndf @)=$ k|ltztn] x|f; cfO{ ? !=)^ cj{  k'u]sf] 5 . ;dLIff cjlwdf ?= ($ s/f]8sf] 5fnf, ?= @=!! cj{sf]  cn}+rL, ?= !=#@ cj{sf] lrof, ?= @^ s/f]8sf] cb'jf,  ?= ^) s/f]8sf] rfpmrfpm, ?= !=!* cj{sf] hl8j'6L, ?= %^ s/f]8sf] 6'yk]i6, ?= #=%$ cj{sf] 6]S;6fOn, ?= !=%^ cj{sf] klZdgf ;n, ?= $* s/f]8sf] x:tsnfsf ;fdfgx?, ?= $! s/f]8sf] g]kfnL xft]sfuh lgsf;L ePsf] b]lvG5 . 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g]kfnsf] lgsf;L  Jofkf/df ef/t, ;+o'Qm /fHo cd]l/sf, hd{gL, rLg, o's], ckmuflg:tfg, 6sL{, j+unfb]z, O6fnL, k|mfG;, hfkfg, Sofg8f , leotgfd / ci6«]lnof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k}7f/Ltkm{, cf=j= @)&amp;!÷&amp;@ sf] k|yd cf7 dxLgfsf] cjlwdf cl3NNff] cfly{s jif{sf] ;f]xL cjlwsf]  t'ngfdf kmnfd tyf :6Ln / ltgsf pTkfbgx?sf] cfoftdf @*=&amp; k|ltztn] j[l4 e} ?= %!=^# ca{, k]6«f]lnod kbfy{df !$=@ k|ltztn] x|f; cfO{  ?= &amp;%=^% ca{, oftfoftsf ;fwg / ltgsf kf6{k'hf{df @!=^ k|ltztn] j[l4 eO{ ?= #@=#* ca{, On]lS6«s / On]S6«f]lgs ;fdfu|Lx?df !&amp;=&amp; k|ltztn]] j[l4 eO{{ ?= @@=@) ca{, cf}ifwLdf !(=@ k|ltztn]] j[l4 e} ?= !@=#&amp; ca{, dlzg/L tyf kf6{\;df @(=# k|ltztn] j[l4 eO{ ?= ##=!! ca{, kf]lnlyg u|]Go'N;df !!=* k|ltztn] x|f; cfO{ ?= (=!$ ca{, sRrf kfd cfondf @#=! k|ltztn] j[l4 eO{ ?= #=#) cj{ , b'/;~rf/sf ;fdfu|Lx?df #(=^ k|ltztn]] j[l4 eO{ ?= !#=#% ca{, /;fogdf !$=% k|ltztn] j[l4 eO{ ?= %=*@ ca{ ePsf] 5 . o;}u/L ;dLIff cjlwdf ?= #=^) ca{ a/fa/s]f ;'g, ?= !&amp;=@# cj{ a/fa/sf] rfFbL,  ?= (=!! ca{ a/fa/sf] /f;folgs dn  tyf ?= &amp;=*) cj{ a/fa/sf xjfO{hxfh tyf xjfO{hxfhsf kf6{\;  k}7f/L ePsf 5g\ . ;fy} ;f] cjlwdf l;d]G6 lSnª\s/ -?= %=)% cj{ _, e6df;sf] sRrft]n - ?= &amp;=** cj{ _, tof/L kf]zfs - ?= &amp;=#@ cj{ _, cGg - ?= @@=$( cj{ _, pmg - ?= @=#* cj{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g]kfnsf] k}7f/L Jofkf/df ef/t, rLg, o'PO{, O08f]g]lzof, ch]{lG6gf, yfOn]08, k|mfG;, dn]lzof, ;+o'Qm /fHo cd]l/sf, hfkfg, o'q]mg, ;fpbL c/]ljof, leotgfd blIf0f sf]l/of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 k/Dk/fut lgof{thGo j:t'x? dWo] clwsfFz j:t'x?sf] lgof{tdf x|f; cfPsf] sf/0fn] ;du| lgsf;Ldf x|f;f]Gd'v l:ylt b]lvPsf] 5 . ;dLIff cjlwdf clwsfFz k|d'v j:t'x?sf] cfoftdf   eg] pNn]Vo j[l4 ePsf b]lvG5 . kl/0ffdtM cfly{s jif{ @)&amp;!÷&amp;@ sf] k|yd cf7 dxLgfsf] cjlwdf cl3Nnf] jif{sf] ;f]xL cjlwsf] t'ngfdf !!=@ k|ltztn] j[l4 eO{  g]kfnsf] s'n Jofkf/3f6f ?= $$*=)^ cj{ k'u]]sf] 5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sectPr>
      <w:type w:val="nextPage"/>
      <w:pgSz w:w="11906" w:h="16838"/>
      <w:pgMar w:left="1440" w:right="144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TEPC</cp:lastModifiedBy>
  <cp:lastPrinted>2015-04-08T11:40:00Z</cp:lastPrinted>
  <dcterms:modified xsi:type="dcterms:W3CDTF">2015-04-08T05:55:00Z</dcterms:modified>
  <cp:revision>258</cp:revision>
  <dc:subject/>
  <dc:title>g]kfnsf] rfn' cf= j= sf] k|yd cw{aflif{s Jofkf/ j:t'l:ylt</dc:title>
</cp:coreProperties>
</file>