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>cf= j=@)^*÷^( df g]kfnsf] jflif{s j}b]lzs Jofkf/ j:t'l:ylt</w:t>
      </w:r>
    </w:p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Jofkf/ tyf lgsf;L k|j4{g s]Gb|sf] k|f/lDes tYofFs cg';f/ cf=j= @)^*÷^( sf] cjlwdf g]kfnsf] s'n j}b]lzs Jofkf/ cl3Nnf] jif{sf] t'ngfdf @#=* k|ltztn] j[l4 eO{ ?= %&amp;@=@% cj{ k'u]sf] 5 . s'n Jofkf/df lgsf;L tyf k}7f/Lsf] of]ubfg qmdzM !@=( k|ltzt / *&amp;=! k|ltzt /x]sf] 5 . ;dLIff cjlwdf g]kfnsf] s'n lgsf;Ldf !$=* k|ltztn] a[l4 eO{ ? &amp;$=)( cj{ tyf s'n k}7f/Ldf @%=#Ü n]  j[l4eO{ ?= $(*=!^ cj{ k'u]sf] b]lvG5 . cf=j= @)^&amp;÷)^* cjlwdf lgsf;L—k}7f/L Jofkf/sf] cg'kft !M^=@ ePsf]df cf=j= @)^*÷)^( df lgsf;L— k}7f/L Jofkf/sf] cg'kft !M^=&amp; /x]sf] tYof+sn] b]vfpF5 .</w:t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pQm cjlwdf g]kfnaf6 lgsf;L ePsf k|d'v j:t'x?df pmgL un}+rf, tof/L kf]zfs, d';'/f]sf] bfn, kf]lni6/ tyf cGo wfuf], 6]S;6fOn, kmnfd tyf :6Ln / ltgsf pTkfbgx?, x:tsnfsf ;fdfgx?, rfFbLsf u/uxgfx?, rfprfpm, 6'yk]i6, cn}+rL, lrof, cb'jf, g]kfnL xft]sfuh, 5fnf, klZdgf ;n tyf hl8j'6L cflb  k|d'v /x]sf 5g\ . ;dLIff cjlwdf cl3Nnf] jif{sf] ;f]xL cjlwsf] t'ngfdf pmgL un}+rfsf] lgof{tdf @@=) k|ltztn] a[l4 eO{ ?= ^=)) cj{, tof/L kf]zfssf] lgof{tdf )=^Ü n] x|f; cfO{ ?= $=)^ cj{, klZdgf ;nsf] lgof{tdf !^=&amp; k|ltztn] a[l4 eO{ ?= !=(! cj{ x'g uPsf] 5 .  o;} u/L kmnfd tyf :6Ln / ltgsf pTkfbgx?sf] lgof{tdf !!=@ k|ltztn] j[l4 e} ?= !!=#@ cj{, kf]lni6/ tyf cGo wfuf]df !$=) k|ltztn] a[l4 eO{ ?= ^=#@ cj{, d';'/f]sf] bfndf @)=) k|ltztn] x|f; cfO{ ? @=^* cj{ k'u]sf] 5 . ;dLIff cjlwdf ?= !=)$ cj{sf] 5fnf, ?= #=%) cj{sf] cn}+rL, ?= !=%&amp; cj{sf] lrof, ?= %)=&amp;^ s/f]8sf] cb'jf,  ?= ^)=#) s/f]8sf] rfpmrfpm, ?= *)=%$ s/f]8sf] hl8j'6L, ?= !=)( cj{sf] 6'yk]i6, ?= %=@@ cj{sf] 6]S;6fOn, ?= #(=&amp;) s/f]8sf] x:tsnfsf ;fdfgx?, ?= %^=^$ s/f]8sf] g]kfnL xft]sfuh, ?= @@=^# s/f]8sf] rfFbLsf u/uxgfx? lgsf;L ePsf] b]lvG5 . ;fy} ;f] cjlwdf t/sf/L -?= &amp;=() s/f]8_,  skmL -?= $=#! s/f]8_, kLgf-?= &amp;@=#$ s/f]8_, w'k -?=&amp;=(% s/f]8_, ;fj'g -?=@@=!^ s/f]8_, On]lS6«s 6«fG;km/d/ kf6\;{ -?= #=*) s/f]8_, ;f/ t]n -?= &amp;=^( s/f]8_ klg pNn]Vo ?kdf lgsf;L ePsf] b]lvG5 .</w:t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reeti" w:ascii="Preeti" w:hAnsi="Preeti"/>
          <w:sz w:val="30"/>
          <w:szCs w:val="30"/>
        </w:rPr>
        <w:t xml:space="preserve">pQm cjlwdf  pmgL un}+rf lgof{t ePsf k|d'v b]zx?df ;+o'Qm /fHo cd]l/sf, hd{gL, o's], Sofg8f, j]lNohd, ci6]«lnof /  g]b/n]08\; k|d'v ?kdf /x]sf 5g\ . o;} u/L tof/L kf]zfssf] k|d'v ahf/df ?kdf ;+o'Qm /fHo cd]l/sf, o's], k|mfG;, hd{gL, ef/t, hfkfg / :k]g cflb /x]sf 5g\ . klZdgf ;n lgof{t ePsf k|d'v b]zx?df hd{gL, ;+o'Qm /fHo cd]l/sf, k|mfG; o's], O6fnL, o'PO{ / hfkfg,  x:tsnfsf ;fdfgx?sf d'Vo ahf/df  ;+o'Qm /fHo cd]l/sf, hd{gL, tfOjfg, ef/t, k|mfG;, hfkfg / O6fnL, rfFbLsf] u/uxgfsf] k|d'v ahf/x?df ;+o'Qm /fHo cd]l/sf, hfkfg, Sofg8f, hd{gL, k|mfG;, g]b/n]08\; / rLg, rfpmrfpmsf] k|d'v ahf/df ef/t, rLg, d';'/f]sf bfnsf] k|d'v ahf/df j+unfb]z,  5fnfsf k|d'v ahf/df O6fnL / ef/t tyf lrofsf] k|d'v ahf/df ef/t /  hd{gL /x]sf 5g\ . cGo j:t'x? h:t} 6]S;6fOn, kf]lni6/ tyf cGo ofg{, kmnfd tyf :6Ln / ltgsf pTkfbgx?, cn}+rL, 6'yk]i6, h';, cb'jf cflbsf] k|d'v ahf/df ?kdf ef/t /x]sf] b]lvG5 . g]kfnsf] lgof{t Jofkf/df k|d'v ;fem]bf/ d'n'sx?df ef/t, ;+o'Qm /fHo cd]l/sf, hd{gL, a+unfb]z,;+o'Qm clw/fHo, k|mfG;, rLg, O6fnL, Sofg8f / hfkfg cflb /x]sf 5g\ .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cf=j= @)^*.^( df g]kfndf k}7f/L ePsf k|d'v j:t'x?df cl3Nnf] jif{sf] t'ngfdf kmnfd tyf :6Ln / ltgsf pTkfbgx?df !&amp;=&amp; k|ltztn] j[l4 e} ?= $(=^$ ca{, k]6«f]lnod kbfy{df @*=! k|ltztn] j[l4 eO{ ?= (&amp;=)$ ca{, oftfoftsf ;fwg / ltgsf kf6{k'hf{df !=# k|ltztn] x|f; cfO{ ?= @#=(@ ca{, On]lS6«s / On]S6«f]lgs ;fdfu|Lx?df !)=$ k|ltztn] j[l4 eO{{ ?= @!=#! ca{, cf}ifwLdf !&amp;=) k|ltztn] j[l4 eO{ ?= !#=&amp;@ ca{, d]lzg/L tyf kf6{\;df !=@ k|ltztn] x|f; cfO{ ?= @^=#$ ca{, kf]lnlyg u|]Go'N;df &amp;!=! k|ltztn] a[l4 eO{ ?= !)=() ca{, sRrf kfd cfondf &amp;=! k|ltztn] x|f; cfO{ ?= #=&amp;) ca{, b'/;~rf/sf ;fdfu|Lx?df $=% k|ltztn] x|f; cfO{ ?= !)=!( ca{, /;fogdf @*=! k|ltztn] a[l4 eO{ ?= ^=!^ ca{ ePsf] 5 . o;}u/L ;dLIff cjlwdf ?= @%=&amp;&amp; ca{ a/fa/s]f ;'g,  ?= (=%) ca{ a/fa/s]f /f;folgs dn  tyf ?= !=^# ca{ a/fa/sf xjfO{hxfh tyf xjfO{hxfhsf kf6{\;  k}7f/L ePsf 5g\ . ;fy} ;f] cjlwdf l;d]G6 lSnª\s/ -?= ^=() cj{_, sRrf e6df;sf] t]n -?= !)=!# cj{_, tof/L kf]zfs -?= &amp;=*% cj{_, cGg -?= !#=$! cj{_, pmg -?= @=%@ cj{_ klg pNn]Vo ?kdf k}7f/L ePsf] b]lvG5 . 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k}7f/L Jofkf/df ef/t, rLg, o'PO{,yfOn]08, O08f]g]lzof, ch]{lG6gf, dn]l;of, blIf0f sf]l/of, ;+o'Qm /fHo cd]l/sf / ;fpbL c/j cflb k|d''v ?kdf /x]sf 5g\ .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pk/f]Qm tYofFsnfO{ ljZn]if0f ubf{  g]kfnsf] Jofkf/3f6f lg/Gt/ ?kdf j[l4 x'g] qmd hf/L /x]sf] b]lvG5 . cfly{s jif{ @)^*÷^( df cl3Nnf] jif{sf] t'ngfdf Jofkf/ 3f6f @&amp;=$ k|ltztn] a[l4 eO{ g]kfnsf] s'n Jofkf/3f6f ?=$@$=)&amp; cj{ k'u]sf] 5 .</w:t>
      </w:r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spacing w:lineRule="auto" w:line="36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sect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34:00Z</dcterms:created>
  <dc:creator>IBM</dc:creator>
  <dc:description/>
  <dc:language>en-US</dc:language>
  <cp:lastModifiedBy>Gongal</cp:lastModifiedBy>
  <cp:lastPrinted>2012-09-16T13:23:00Z</cp:lastPrinted>
  <dcterms:modified xsi:type="dcterms:W3CDTF">2012-09-24T06:34:00Z</dcterms:modified>
  <cp:revision>2</cp:revision>
  <dc:subject/>
  <dc:title>g]kfnsf] rfn' cf= j= sf] k|yd cw{aflif{s Jofkf/ j:t'l:ylt</dc:title>
</cp:coreProperties>
</file>