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&amp;)÷&amp;! df g]kfnsf] jflif{s j}b]lzs Jofkf/ j:t'l:ylt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Jofkf/ tyf lgsf;L k|j4{g s]Gb|sf] k|f/lDes tYofFs cg';f/ cf=j= @)&amp;)÷&amp;! sf] cjlwdf g]kfnsf] s'n j}b]lzs Jofkf/ cl3Nnf] jif{sf] t'ngfdf @)=) k|ltztn] j[l4 eO{ ?= *!$=!$ cj{ k'u]sf] 5 . s'n Jofkf/df lgsf;L tyf k}7f/Lsf] of]ubfg qmdzM !!=@ k|ltzt / **=* k|ltzt /x]sf] 5 . ;dLIff cjlwdf g]kfnsf] s'n lgsf;Ldf !*=! k|ltztn] j[l4 eO{ ? (!=#^ cj{ tyf s'n k}7f/Ldf @)=@Ü n]  j[l4eO{ ?= &amp;@@=&amp;* cj{ k'u]sf] b]lvG5 . cf=j= @)^(÷)&amp;) cjlwdf lgsf;L—k}7f/L Jofkf/sf] cg'kft !M&amp;=* ePsf]df cf=j= @)&amp;)÷&amp;! df lgsf;L— k}7f/L Jofkf/sf] cg'kft !M&amp;=( /x]sf] tYof+sn] b]vfpF5 .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>pQm cjlwdf g]kfnaf6 lgsf;L ePsf k|d'v j:t'x?df pmgL un}+rf, tof/L kf]zfs, d';'/f]sf] bfn, kf]lni6/ tyf cGo wfuf], 6]S;6fOn, kmnfd tyf :6Ln / ltgsf pTkfbgx?, x:tsnfsf ;fdfgx?, rfFbLsf u/uxgfx?, rfprfpm, 6'yk]i6, cn}+rL, lrof, cb'jf, g]kfnL xft]sfuh, 5fnf, klZdgf ;n tyf hl8j'6L cflb  k|d'v /x]sf 5g\ . ;dLIff cjlwdf cl3Nnf] jif{sf] ;f]xL cjlwsf] t'ngfdf pmgL un}+rfsf] lgof{tdf #)=% k|ltztn] j[l4 eO{ ?= &amp;=#* cj{, tof/L kf]zfssf] lgof{tdf $^=^Ü n] j[l4 eO{{ ?= %=^) cj{, klZdgf ;nsf] lgof{tdf @(=$ k|ltztn] j[l4 eO{ ?= @=*@ cj{ x'g uPsf] 5 .  o;} u/L kmnfd tyf :6Ln / ltgsf pTkfbgx?sf] lgof{tdf !=&amp; k|ltztn] j[l4 e} ?= !!=*# cj{, kf]lni6/ tyf cGo wfuf]df !)=# k|ltztn] j[l4 eO{{ ?= ^=$# cj{, d';'/f]sf] bfndf @#=)@ k|ltztn] x|f; cfO{ ? @=)$ cj{ k'u]sf] 5 . ;dLIff cjlwdf ?= !=#( cj{sf] 5fnf, ?= $=@&amp; cj{sf] cn}+rL, ?= @=)# cj{sf] lrof, ?= $% s/f]8sf] cb'jf,  ?= *@ s/f]8sf] rfpmrfpm, ?= !=^) cj{sf] hl8j'6L, ?= !=!# cj{sf] 6'yk]i6, ?= %=^% cj{sf] 6]S;6fOn, ?= %( s/f]8sf] x:tsnfsf ;fdfgx?, ?= ^% s/f]8sf] g]kfnL xft]sfuh, ?= @@ s/f]8sf] rfFbLsf u/uxgfx? lgsf;L ePsf] b]lvG5 . ;fy} ;f] cjlwdf t/sf/L -?= !^ s/f]8_,  skmL -?= % s/f]8_, kLgf -?= &amp;! s/f]8_, w'k -?= &amp; s/f]8_, ;fj'g -?= $ s/f]8_, On]lS6«s 6«fG;km/d/ kf6\;{ -?= % s/f]8_, ;f/ t]n -?= !^ s/f]8_ klg pNn]Vo ?kdf lgsf;L ePsf] b]lvG5 .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pQm cjlwdf  pmgL un}+rf lgof{t ePsf k|d'v b]zx?df ;+o'Qm /fHo cd]l/sf, hd{gL, o's], Sofg8f / O6fnL k|d'v ?kdf /x]sf 5g\ . o;} u/L tof/L kf]zfssf] k|d'v ahf/df ?kdf ;+o'Qm /fHo cd]l/sf, o's], hd{gL, k|mfG; / hfkfg cflb /x]sf 5g\ . klZdgf ;n lgof{t ePsf k|d'v b]zx?df hd{gL, o's], ;+o'Qm /fHo cd]l/sf, k|mfG; / O6fnL,  x:tsnfsf ;fdfgx?sf d'Vo ahf/df  ;+o'Qm /fHo cd]l/sf, hd{gL, tfOjfg, rLg / ef/t, rfFbLsf] u/uxgfsf] k|d'v ahf/x?df ;+o'Qm /fHo cd]l/sf, Sofg8f, hfkfg, hd{gL / o's], rfpmrfpmsf] k|d'v ahf/df ef/t / rLg, d';'/f]sf bfnsf] k|d'v ahf/df j+unfb]z,  5fnfsf k|d'v ahf/df rLg, ef/t / O6fnL tyf lrofsf] k|d'v ahf/df ef/t /  hd{gL /x]sf 5g\ . cGo j:t'x? h:t} 6]S;6fOn, kf]lni6/ tyf cGo ofg{, kmnfd tyf :6Ln / ltgsf pTkfbgx?, cn}+rL, 6'yk]i6, h';, cb'jf cflbsf] k|d'v ahf/df ?kdf ef/t /x]sf] b]lvG5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lgof{t Jofkf/df k|d'v ;fem]bf/ d'n'sx?df ef/t, ;+o'Qm /fHo cd]l/sf, hd{gL, rLg, ;+o'Qm clw/fHo, a+unfb]z, ckmuflg:tfg, k|mfG;, 6sL{, hfkfg cflb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cf=j= @)&amp;)÷&amp;! df g]kfndf k}7f/L ePsf k|d'v j:t'x?df cl3Nnf] jif{sf] t'ngfdf kmnfd tyf :6Ln / ltgsf pTkfbgx?df !$=) k|ltztn] j[l4 e} ?= ^%=$$ ca{, k]6«f]lnod kbfy{df @!=) k|ltztn] j[l4 eO{ ?= !#$=$! ca{, oftfoftsf ;fwg / ltgsf kf6{k'hf{df @$=* k|ltztn] j[l4 eO{ cfO{ ?= $)=#) ca{, On]lS6«s / On]S6«f]lgs ;fdfu|Lx?df @#=&amp; k|ltztn] j[l4 eO{{ ?= @*=(@ ca{, cf}ifwLdf (=# k|ltztn] j[l4 eO{ ?= !^=^# ca{, d]lzg/L tyf kf6{\;df @#=( k|ltztn] j[l4 eO{{ ?= $!=$# ca{, kf]lnlyg u|]Go'N;df @^=# k|ltztn] a[l4 eO{ ?= !%=*) ca{, sRrf kfd cfondf @!=% k|ltztn] j[l4 eO{ ?= $=!&amp; ca{, b'/;~rf/sf ;fdfu|Lx?df !=$ k|ltztn] j[l4 eO{ ?= !$=!( ca{, /;fogdf !$=# k|ltztn] a[l4 eO{ ?= &amp;=(&amp; ca{ ePsf] 5 . o;}u/L ;dLIff cjlwdf ?= @#=(&amp; ca{ a/fa/s]f ;'g,  ?= !$=&amp;# ca{ a/fa/s]f /f;folgs dn  tyf ?= $=@! ca{ a/fa/sf xjfO{hxfh tyf xjfO{hxfhsf kf6{\;  k}7f/L ePsf 5g\ . ;fy} ;f] cjlwdf l;d]G6 lSnª\s/ -?= ^=%% cj{_, sRrf e6df;sf] t]n -?= !$=*@ cj{_, tof/L kf]zfs -?= !!=@( cj{_, cGg -?= @*=^@ cj{_, pmg -?= #=^% cj{_ klg pNn]Vo ?kdf k}7f/L ePsf] b]lvG5 . 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O08f]g]lzof, yfOn]08, ch]{lG6gf, a|fhLn, dn]l;of, ;+o'Qm /fHo cd]l/sf, hd{gL cflb k|d''v ?kdf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pk/f]Qm tYofFsnfO{ ljZn]if0f ubf{  g]kfnsf] Jofkf/3f6f lg/Gt/ ?kdf j[l4 x'g] qmd hf/L /x]sf] b]lvG5 . cfly{s jif{ @)&amp;)÷&amp;! df cl3Nnf] jif{sf] t'ngfdf Jofkf/ 3f6f @)=% k|ltztn] j[l4 eO{ g]kfnsf] s'n Jofkf/3f6f ?=^#!=$@ cj{ k'u]sf] 5 .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00:00Z</dcterms:created>
  <dc:creator>TEPC</dc:creator>
  <dc:description/>
  <cp:keywords/>
  <dc:language>en-US</dc:language>
  <cp:lastModifiedBy>TEPC</cp:lastModifiedBy>
  <dcterms:modified xsi:type="dcterms:W3CDTF">2014-09-29T08:43:00Z</dcterms:modified>
  <cp:revision>7</cp:revision>
  <dc:subject/>
  <dc:title/>
</cp:coreProperties>
</file>