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^(÷&amp;) df g]kfnsf] jflif{s j}b]lzs Jofkf/ j:t'l:ylt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Jofkf/ tyf lgsf;L k|j4{g s]Gb|sf] k|f/lDes tYofFs cg';f/ cf=j= @)^(÷&amp;) sf] cjlwdf g]kfnsf] s'n j}b]lzs Jofkf/ cl3Nnf] jif{sf] t'ngfdf !*=^ k|ltztn] j[l4 eO{ ?= ^&amp;*=%^ cj{ k'u]sf] 5 . s'n Jofkf/df lgsf;L tyf k}7f/Lsf] of]ubfg qmdzM !!=$ k|ltzt / **=^ k|ltzt /x]sf] 5 . ;dLIff cjlwdf g]kfnsf] s'n lgsf;Ldf $=$ k|ltztn] j[l4 eO{ ? &amp;&amp;=#% cj{ tyf s'n k}7f/Ldf @)=&amp;Ü n]  j[l4eO{ ?= ^)!=@! cj{ k'u]sf] b]lvG5 . cf=j= @)^*÷)^( cjlwdf lgsf;L—k}7f/L Jofkf/sf] cg'kft !M^=&amp; ePsf]df cf=j= @)^(÷&amp;) df lgsf;L— k}7f/L Jofkf/sf] cg'kft !M&amp;=* /x]sf] tYof+sn] b]vfpF5 .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pQm cjlwdf g]kfnaf6 lgsf;L ePsf k|d'v j:t'x?df pmgL un}+rf, tof/L kf]zfs, d';'/f]sf] bfn, kf]lni6/ tyf cGo wfuf], 6]S;6fOn, kmnfd tyf :6Ln / ltgsf pTkfbgx?, x:tsnfsf ;fdfgx?, rfFbLsf u/uxgfx?, rfprfpm, 6'yk]i6, cn}+rL, lrof, cb'jf, g]kfnL xft]sfuh, 5fnf, klZdgf ;n tyf hl8j'6L cflb  k|d'v /x]sf 5g\ . ;dLIff cjlwdf cl3Nnf] jif{sf] ;f]xL cjlwsf] t'ngfdf pmgL un}+rfsf] lgof{tdf %=&amp; k|ltztn] x|f; cfO{ ?= %=^^ cj{, tof/L kf]zfssf] lgof{tdf %=*Ü n] x|f; cfO{ ?= #=*@ cj{, klZdgf ;nsf] lgof{tdf !$=@ k|ltztn] a[l4 eO{ ?= @=!* cj{ x'g uPsf] 5 .  o;} u/L kmnfd tyf :6Ln / ltgsf pTkfbgx?sf] lgof{tdf @=* k|ltztn] j[l4 e} ?= !!=^$ cj{, kf]lni6/ tyf cGo wfuf]df &amp;=&amp; k|ltztn] x|f; cfO{{ ?= %=*# cj{, d';'/f]sf] bfndf )=)@ k|ltztn] x|f; cfO{ ? @=^* cj{ k'u]sf] 5 . ;dLIff cjlwdf ?= !=@$ cj{sf] 5fnf, ?= #=*% cj{sf] cn}+rL, ?= @=)$ cj{sf] lrof, ?= !=## cj{sf] cb'jf,  ?= ^)=!$ s/f]8sf] rfpmrfpm, ?= !=@&amp; cj{sf] hl8j'6L, ?= (#=&amp;$ s/f]8sf] 6'yk]i6, ?= %=$) cj{sf] 6]S;6fOn, ?= %#=)# s/f]8sf] x:tsnfsf ;fdfgx?, ?= %$=(( s/f]8sf] g]kfnL xft]sfuh, ?= !(=$! s/f]8sf] rfFbLsf u/uxgfx? lgsf;L ePsf] b]lvG5 . ;fy} ;f] cjlwdf t/sf/L -?= !)=&amp;# s/f]8_,  skmL -?= $=%% s/f]8_, kLgf -?= ^$=%! s/f]8_, w'k -?=%=$^ s/f]8_, ;fj'g -?=*=)( s/f]8_, On]lS6«s 6«fG;km/d/ kf6\;{ -?= @=&amp;% s/f]8_, ;f/ t]n -?= *=&amp;) s/f]8_ klg pNn]Vo ?kdf lgsf;L ePsf] b]lvG5 .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pQm cjlwdf  pmgL un}+rf lgof{t ePsf k|d'v b]zx?df ;+o'Qm /fHo cd]l/sf, hd{gL, o's], Sofg8f / O6fnL k|d'v ?kdf /x]sf 5g\ . o;} u/L tof/L kf]zfssf] k|d'v ahf/df ?kdf ;+o'Qm /fHo cd]l/sf, o's], hd{gL, k|mfG; / hfkfg cflb /x]sf 5g\ . klZdgf ;n lgof{t ePsf k|d'v b]zx?df hd{gL, o's], ;+o'Qm /fHo cd]l/sf, k|mfG; / O6fnL,  x:tsnfsf ;fdfgx?sf d'Vo ahf/df  ;+o'Qm /fHo cd]l/sf, hd{gL, tfOjfg, rLg / ef/t, rfFbLsf] u/uxgfsf] k|d'v ahf/x?df ;+o'Qm /fHo cd]l/sf, Sofg8f, hfkfg, hd{gL / o's], rfpmrfpmsf] k|d'v ahf/df ef/t / rLg, d';'/f]sf bfnsf] k|d'v ahf/df j+unfb]z,  5fnfsf k|d'v ahf/df rLg, ef/t / O6fnL tyf lrofsf] k|d'v ahf/df ef/t /  hd{gL /x]sf 5g\ . cGo j:t'x? h:t} 6]S;6fOn, kf]lni6/ tyf cGo ofg{, kmnfd tyf :6Ln / ltgsf pTkfbgx?, cn}+rL, 6'yk]i6, h';, cb'jf cflbsf] k|d'v ahf/df ?kdf ef/t /x]sf] b]lvG5 . g]kfnsf] lgof{t Jofkf/df k|d'v ;fem]bf/ d'n'sx?df ef/t, ;+o'Qm /fHo cd]l/sf, hd{gL, a+unfb]z, rLg, ;+o'Qm clw/fHo, k|mfG;, 6sL{, hfkfg /  O6fnL cflb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cf=j= @)^(÷&amp;) df g]kfndf k}7f/L ePsf k|d'v j:t'x?df cl3Nnf] jif{sf] t'ngfdf kmnfd tyf :6Ln / ltgsf pTkfbgx?df !%=^ k|ltztn] j[l4 e} ?= %&amp;=$! ca{, k]6«f]lnod kbfy{df !$=% k|ltztn] j[l4 eO{ ?= !!!=!# ca{, oftfoftsf ;fwg / ltgsf kf6{k'hf{df #%=! k|ltztn] j[l4 eO{ cfO{ ?= #@=#) ca{, On]lS6«s / On]S6«f]lgs ;fdfu|Lx?df (=&amp; k|ltztn] j[l4 eO{{ ?= @#=#&amp; ca{, cf}ifwLdf !)=( k|ltztn] j[l4 eO{ ?= !%=@! ca{, d]lzg/L tyf kf6{\;df @&amp;=) k|ltztn] j[l4 eO{{ ?= ##=$$ ca{, kf]lnlyg u|]Go'N;df !$=* k|ltztn] a[l4 eO{ ?= !@=%! ca{, sRrf kfd cfondf &amp;=@ k|ltztn] x|f; cfO{ ?= #=$# ca{, b'/;~rf/sf ;fdfu|Lx?df #&amp;=$ k|ltztn] j[l4 eO{ ?= !$=)) ca{, /;fogdf !#=! k|ltztn] a[l4 eO{ ?= ^=(&amp; ca{ ePsf] 5 . o;}u/L ;dLIff cjlwdf ?= @^=)! ca{ a/fa/s]f ;'g,  ?= !^=$* ca{ a/fa/s]f /f;folgs dn  tyf ?= @=#) ca{ a/fa/sf xjfO{hxfh tyf xjfO{hxfhsf kf6{\;  k}7f/L ePsf 5g\ . ;fy} ;f] cjlwdf l;d]G6 lSnª\s/ -?= %=(( cj{_, sRrf e6df;sf] t]n -?= !)=(! cj{_, tof/L kf]zfs -?= *=(( cj{_, cGg -?= @)=(@ cj{_, pmg -?= @=&amp;@ cj{_ klg pNn]Vo ?kdf k}7f/L ePsf] b]lvG5 . 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O08f]g]lzof, yfOn]08, ch]{lG6gf, dn]l;of, ;+o'Qm /fHo cd]l/sf, hfkfg /  blIf0f sf]l/of cflb k|d''v ?kdf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Preeti" w:ascii="Preeti" w:hAnsi="Preeti"/>
          <w:sz w:val="30"/>
          <w:szCs w:val="30"/>
        </w:rPr>
        <w:t>pk/f]Qm tYofFsnfO{ ljZn]if0f ubf{  g]kfnsf] Jofkf/3f6f lg/Gt/ ?kdf j[l4 x'g] qmd hf/L /x]sf] b]lvG5 . cfly{s jif{ @)^(÷&amp;) df cl3Nnf] jif{sf] t'ngfdf Jofkf/ 3f6f @#=% k|ltztn] a[l4 eO{ g]kfnsf] s'n Jofkf/3f6f ?=%@#=*^ cj{ k'u]sf] 5 .</w:t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00:00Z</dcterms:created>
  <dc:creator>TEPC</dc:creator>
  <dc:description/>
  <dc:language>en-US</dc:language>
  <cp:lastModifiedBy>Gongal</cp:lastModifiedBy>
  <dcterms:modified xsi:type="dcterms:W3CDTF">2013-10-02T11:00:00Z</dcterms:modified>
  <cp:revision>2</cp:revision>
  <dc:subject/>
  <dc:title/>
</cp:coreProperties>
</file>