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)÷&amp;! sf] k|yd bz dlxgf -&gt;fj0f– a}zfv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)÷&amp;! sf] k|yd bz dxLgfsf] cjlwdf g]kfnsf] s'n j}b]lzs Jofkf/ cl3Nnf] jif{sf] ;f]xL cjlwsf] t'ngfdf !*=% k|ltztn] j[l4 eO{ ?=^%(=@) cj{ k'u]sf] 5 . s'n Jofkf/df lgsf;L tyf k}7f/Lsf] of]ubfg qmdzM !!=$ k|ltzt / **=^ k|ltzt /x]sf] 5 . ;dLIff cjlwdf g]kfnsf] s'n lgsf;L !(=! k|ltztn]  j[l4 eO{ ? &amp;%=@) cj{ tyf s'n k}7f/Ldf !*=%  k|ltztn] j[l4 eO{ ?= %*$=$) cj{ k'u]sf] 5 . cf=j= @)^(÷&amp;) sf] k|yd bz dxLgfsf] cjlwdf lgsf;L— k}7f/L Jofkf/sf] cg'kft !M&amp;=* ePsf]df cf=j= @)&amp;)÷&amp;! sf] ;f]xL cjlwdf klg lgsf;L— k}7f/L Jofkf/sf] cg'kft !M&amp;=* k'u]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b/>
          <w:b/>
          <w:bCs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##=( k|ltztn] j[l4 e} ?= ^=)&amp; cj{, tof/L kf]zfssf] lgof{tdf $^=# k|ltztn] j[l4 e} ?= $=$$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>o;} u/L kmnfd tyf :6Ln / ltgsf pTkfbgx?sf] lgof{tdf @=! k|ltztn] j[l4 e} ?= !)=!! cj{, kf]lni6/ tyf cGo wfuf]df (=$ k|ltztn] j[l4 e} ?= %=@# cj{, d';'/f]sf] bfndf @*=) k|ltztn] x|f; cfO{ ? !=&amp;@ cj{  k'u]sf] 5 . ;dLIff cjlwdf ?= !=!^ cj{sf] 5fnf, ?= #=(@ cj{sf]  cn}+rL, ?= !=^&amp; cj{sf] lrof, ?= #&amp; s/f]8sf] cb'jf,  ?= ^^ s/f]8sf] rfpmrfpm, ?= () s/f]8sf] hl8j'6L, ?= *% s/f]8sf] 6'yk]i6, ?= $=%# cj{sf] 6]S;6fOn, ?= !=&amp;) cj{sf] klZdgf ;n, ?= $( s/f]8sf] x:tsnfsf ;fdfgx?, ?= %! s/f]8sf] g]kfnL xft]sfuh lgsf;L ePsf] b]lvG5 . ;fy}</w:t>
      </w:r>
      <w:r>
        <w:rPr>
          <w:rFonts w:cs="Preeti" w:ascii="Preeti" w:hAnsi="Preeti"/>
          <w:b/>
          <w:bCs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>;dLIff cjlwdf ?= #=^# s/f]8sf] skmL, ?= %=@$ s/f]8sf] d}bf, ? %*=*&amp; s/f]8sf] kLgf tyf ? #=%) s/f]8sf] ;fj'g klg lgof{t ePsf] b]lvG5 .</w:t>
      </w:r>
      <w:r>
        <w:rPr>
          <w:rFonts w:cs="Preeti" w:ascii="Preeti" w:hAnsi="Preeti"/>
          <w:b/>
          <w:bCs/>
          <w:sz w:val="31"/>
          <w:szCs w:val="31"/>
        </w:rPr>
        <w:t xml:space="preserve">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b/>
          <w:b/>
          <w:bCs/>
          <w:sz w:val="31"/>
          <w:szCs w:val="31"/>
        </w:rPr>
      </w:pPr>
      <w:r>
        <w:rPr>
          <w:rFonts w:cs="Preeti" w:ascii="Preeti" w:hAnsi="Preeti"/>
          <w:b/>
          <w:bCs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>g]kfnsf] lgsf;L  Jofkf/df ef/t, ;+o'Qm /fHo cd]l/sf, hd{gL, rLg, j+unfb]z, o's],  ckmuflg:tfg, k|mfG;, 6sL{, hfkfg, O6fnL, Sofg8f , ci6«]lnof / yfOn]08</w:t>
      </w:r>
      <w:r>
        <w:rPr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k}7f/Ltkm{, cf=j= @)&amp;)÷&amp;! sf] k|yd bz dxLgfsf] cjlwdf cl3NNff] cfly{s jif{sf] ;f]xL cjlwsf]  t'ngfdf kmnfd tyf :6Ln / ltgsf pTkfbgx?sf] cfoftdf !!=$ k|ltztn] j[l4 e} ?= %@=$# ca{, k]6«f]lnod kbfy{df @)=( k|ltztn] j[l4 eO{ ?= !!!=)$ ca{, oftfoftsf ;fwg / ltgsf kf6{k'hf{df @!=# k|ltztn] j[l4 eO{ ?= ##=!! ca{, On]lS6«s / On]S6«f]lgs ;fdfu|Lx?df !^=&amp; k|ltztn]] j[l4 eO{{ ?= @@=(@ ca{, cf}ifwLdf $=$ k|ltztn]] j[l4 e} ?= !#=!&amp; ca{, dlzg/L tyf kf6{\;df @(=% k|ltztn] j[l4 eO{ ?= #@=&amp;* ca{, kf]lnlyg u|]Go'N;df @(=&amp; k|ltztn] j[l4 eO{ ?= !#=#&amp; ca{, sRrf kfd cfondf #!=^ k|ltztn] j[l4 eO{ ?= #=$&amp; cj{ , b'/;~rf/sf ;fdfu|Lx?df !%=&amp; k|ltztn]] j[l4 eO{ ?= !!=^* ca{, /;fogdf !)=$ k|ltztn] j[l4 eO{ ?= ^=#$ ca{ ePsf] 5 . o;}u/L ;dLIff cjlwdf ?= @!=^@ ca{ a/fa/s]f ;'g, ?= !#=(( ca{ a/fa/sf] /f;folgs dn  tyf ?= #=@! cj{ a/fa/sf xjfO{hxfh tyf xjfO{hxfhsf kf6{\;  k}7f/L ePsf 5g\ . ;fy} ;f] cjlwdf l;d]G6 lSnª\s/ -?= %=)( cj{ _, e6df;sf] sRrft]n - ?= !@=%$ cj{ _, tof/L kf]zfs - ?= *=)( cj{ _, cGg - ?= @!=!@ cj{ _, pmg - ?= @=*^ cj{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g]kfnsf] k}7f/L Jofkf/df ef/t, rLg, o'PO{, O08f]g]lzof, yfOn]08, a|flhn, ch]{lG6gf, dn]lzof, ;+o'Qm /fHo cd]l/sf, hd{gL, ;fpbL c/]ljof, hfkfg, blIf0f sf]l/of, leotgfd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 k/Dk/fut lgof{thGo j:t'x? h:t} pmgL un}+rf, tof/L kf]zfssf ;fy} k/Dk/fut s[lifhGo j:t'x?sf] lgof{tdf s]xL ;'wf/ b]lvPsf] 5 . ;dLIff cjlwdf clwsfFz k|d'v j:t'x?sf] cfoftdf pNn]Vo j[l4 ePsf b]lvG5 . kl/0ffdtM cfly{s jif{ @)&amp;)÷&amp;! sf] k|yd bz dxLgfsf] cjlwdf cl3Nnf] jif{sf] ;f]xL cjlwsf] t'ngfdf !*=$ k|ltztn] j[l4 eO{  g]kfnsf] s'n Jofkf/3f6f ?= %)(=@) cj{ k'u]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sectPr>
      <w:type w:val="nextPage"/>
      <w:pgSz w:w="11906" w:h="16838"/>
      <w:pgMar w:left="1440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TEPC</cp:lastModifiedBy>
  <cp:lastPrinted>2014-05-12T12:10:00Z</cp:lastPrinted>
  <dcterms:modified xsi:type="dcterms:W3CDTF">2014-06-17T09:06:00Z</dcterms:modified>
  <cp:revision>251</cp:revision>
  <dc:subject/>
  <dc:title>g]kfnsf] rfn' cf= j= sf] k|yd cw{aflif{s Jofkf/ j:t'l:ylt</dc:title>
</cp:coreProperties>
</file>