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)÷&amp;! sf] k|yd 5 dlxgf - &gt;fj0f– kf}if 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)÷&amp;! sf] k|yd 5 dxLgfsf] cjlwdf g]kfnsf] s'n j}b]lzs Jofkf/ cl3Nnf] jif{sf] ;f]xL cjlwsf] t'ngfdf !$=@ k|ltztn] j[l4 eO{ ?=#*)=)$ cj{ k'u]sf] 5 . s'n Jofkf/df lgsf;L tyf k}7f/Lsf] of]ubfg qmdzM !!=( k|ltzt / **=! k|ltzt /x]sf] 5 . ;dLIff cjlwdf g]kfnsf] s'n lgsf;L !&amp;=) k|ltztn]  j[l4 eO{ ? $%=@! cj{ tyf s'n k}7f/Ldf !#=*  k|ltztn] j[l4 eO{ ?= ##$=*# cj{ k'u]sf] 5 . cf=j= @)^(÷&amp;) sf] k|yd 5 dxLgfsf] cjlwdf lgsf;L— k}7f/L Jofkf/sf] cg'kft !M&amp;=^ ePsf]df cf=j= @)&amp;)÷&amp;! sf] ;f]xL cjlwdf lgsf;L— k}7f/L Jofkf/sf] cg'kft !M&amp;=$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$)=# k|ltztn] j[l4 e} ?= #=^$ cj{, tof/L kf]zfssf] lgof{tdf %)=$ k|ltztn] j[l4 e} ?= @=&amp;@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>o;} u/L kmnfd tyf :6Ln / ltgsf pTkfbgx?sf] lgof{tdf %=^ k|ltztn] j[l4 e} ?= ^=@&amp; cj{, kf]lni6/ tyf cGo wfuf]df !=% k|ltztn] j[l4 e} ?= @=*( cj{, d';'/f]sf] bfndf %@=! k|ltztn x|f; cfO{ ? (^ s/f]8 k'u]sf] 5 . ;dLIff cjlwdf ?= ^^ s/f]8sf] 5fnf, ?= @=%$ cj{sf]  cn}+rL, ?= !=!( cj{sf] lrof, ?= @&amp; s/f]8sf] cb'jf,  ?= #^ s/f]8sf] rfpmrfpm, ?= &amp;$ s/f]8sf] hl8j'6L, ?= %% s/f]8sf] 6'yk]i6, ?= @=&amp;$ cj{ 6]S;6fOn, ?= @( s/f]8sf] x:tsnfsf ;fdfgx?, ?= #) s/f]8sf] g]kfnL xft]sfuh lgsf;L ePsf] b]lvG5 . ;fy}</w:t>
      </w:r>
      <w:r>
        <w:rPr>
          <w:rFonts w:cs="Preeti" w:ascii="Preeti" w:hAnsi="Preeti"/>
          <w:b/>
          <w:bCs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>;dLIff cjlwdf ?= @=#% s/f]8sf] skmL, ?= $=#&amp; s/f]8sf] d}bf, ? #@=%) s/f]8sf] kLgf tyf ? @=@&amp; s/f]8sf] ;fj'g klg lgof{t ePsf] b]lvG5 .</w:t>
      </w:r>
      <w:r>
        <w:rPr>
          <w:rFonts w:cs="Preeti" w:ascii="Preeti" w:hAnsi="Preeti"/>
          <w:b/>
          <w:bCs/>
          <w:sz w:val="31"/>
          <w:szCs w:val="31"/>
        </w:rPr>
        <w:t xml:space="preserve">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b/>
          <w:bCs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g]kfnsf] lgsf;L  Jofkf/df ef/t, ;+o'Qm /fHo cd]l/sf, hd{gL, rLg, o's], j+unfb]z, ckmuflg:tfg, k|mfG;,  hfkfg, O6fnL, 6sL{, Sofg8f , yfOn]08</w:t>
      </w:r>
      <w:r>
        <w:rPr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)÷&amp;! sf] k|yd 5 dxLgfsf] cjlwdf cl3NNff] cfly{s jif{sf] ;f]xL cjlwsf]  t'ngfdf kmnfd tyf :6Ln / ltgsf pTkfbgx?sf] cfoftdf @=$ k|ltztn] j[l4 e} ?= @(=^) ca{, k]6«f]lnod kbfy{df !(=( k|ltztn] j[l4 eO{ ?= ^!=^@ ca{, oftfoftsf ;fwg / ltgsf kf6{k'hf{df @!=! k|ltztn] j[l4 eO{ ?= @)=@&amp; ca{, On]lS6«s / On]S6«f]lgs ;fdfu|Lx?df *=% k|ltztn]] j[l4 eO{{ ?= !#=%# ca{, cf}ifwLdf )=% k|ltztn]] j[l4 e} ?= *=)! ca{, dlzg/L tyf kf6{\;df !#=# k|ltztn] j[l4 eO{ ?= !&amp;=^* ca{, kf]lnlyg u|]Go'N;df @)=( k|ltztn] j[l4 eO{ ?= &amp;=$^ ca{, sRrf kfd cfondf !%=# k|ltztn] j[l4 eO{ ?= !=*% cj{ , b'/;~rf/sf ;fdfu|Lx?df #=^ k|ltztn]] x|f; cfO{ ?= ^=$( ca{, /;fogdf &amp;=$ k|ltztn] j[l4 eO{ ?= #=&amp;$ ca{ ePsf] 5 . o;}u/L ;dLIff cjlwdf ?= !@=!^ ca{ a/fa/s]f ;'g, ?= (=^( ca{ a/fa/s]f /f;folgs dn  tyf ?= !=@% cj{ a/fa/sf xjfO{hxfh tyf xjfO{hxfhsf kf6{\;  k}7f/L ePsf 5g\ . ;fy} ;f] cjlwdf l;d]G6 lSnª\s/ -?= !=&amp;( cj{ _, e6df;sf] sRrft]n - ?= (=$@ cj{ _, tof/L kf]zfs - ?= ^=@# cj{ _, cGg - ?= !!=#) cj{ _, pmg - ?= !=^&amp;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a|flhn, yfOn]08, ch]{lG6gf hd{gL, ;fpbL c/]ljof, ;+o'Qm /fHo cd]l/sf, dn]lzof, hfkfg, ;+o'Qm clw/fHo, blIf0f sf]l/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5 dxLgfsf] cjlwdf cl3Nnf] jif{sf] ;f]xL cjlwsf] t'ngfdf !#=# k|ltztn] j[l4 eO{  g]kfnsf] s'n Jofkf/3f6f ?= @*(=^@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4-02-13T16:21:00Z</cp:lastPrinted>
  <dcterms:modified xsi:type="dcterms:W3CDTF">2014-02-14T04:39:00Z</dcterms:modified>
  <cp:revision>241</cp:revision>
  <dc:subject/>
  <dc:title>g]kfnsf] rfn' cf= j= sf] k|yd cw{aflif{s Jofkf/ j:t'l:ylt</dc:title>
</cp:coreProperties>
</file>