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^(÷&amp;) sf] k|yd gf} dlxgf - &gt;fj0f– r}q_ cjlwsf] g]kfnsf] j}b]lzs Jofkf/ j:t'l:ylt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Jofkf/ tyf lgsf;L k|j4{g s]Gb|sf] k|f/lDes tYofFs cg';f/ cf=j= @)^(÷&amp;) sf] k|yd gf} dxLgfsf] cjlwdf g]kfnsf] s'n j}b]lzs Jofkf/ cl3Nnf] jif{sf] ;f]xL cjlwsf] t'ngfdf !(=! k|ltztn] j[l4 eO{ ?=$(*=#% cj{ k'u]sf] 5 . s'n Jofkf/df lgsf;L tyf k}7f/Lsf] of]ubfg qmdzM !!=# k|ltzt / **=&amp; k|ltzt /x]sf] 5 . ;dLIff cjlwdf g]kfnsf] s'n lgsf;L !=! k|ltztn]  j[l4 eO{ ? %^=%# cj{ tyf s'n k}7f/Ldf @!=(  k|ltztn] j[l4 eO{ ?= $$!=*@ cj{ k'u]sf] 5 . cf=j= @)^*÷)^( sf] k|yd gf} dxLgfsf] cjlwdf lgsf;L— k}7f/L Jofkf/sf] cg'kft !M^=% ePsf]df cf=j= @)^(÷&amp;) sf] ;f]xL cjlwdf lgsf;L— k}7f/L Jofkf/sf] cg'kft !M&amp;=* k'u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;'kf/L, g]kfnL xft]sfuh, 5fnf, klZdgf ;n, hl8j'6L cflb  k|d'v /x]sf 5g\ . ;dLIff cjlwdf cl3Nnf] jif{sf] ;f]xL cjlwsf] t'ngfdf pmgL un}+rfsf] lgof{tdf !%=^ k|ltztn] x|f; cfO{ ?= #=($ cj{, tof/L kf]zfssf] lgof{tdf !*=&amp; k|ltztn] x|f; cfO{ ?= @=&amp;# cj{ x'g cfPsf] 5 </w:t>
      </w:r>
      <w:r>
        <w:rPr>
          <w:rFonts w:cs="Preeti" w:ascii="Preeti" w:hAnsi="Preeti"/>
          <w:b/>
          <w:sz w:val="30"/>
          <w:szCs w:val="30"/>
        </w:rPr>
        <w:t xml:space="preserve">.  </w:t>
      </w:r>
      <w:r>
        <w:rPr>
          <w:rFonts w:cs="Preeti" w:ascii="Preeti" w:hAnsi="Preeti"/>
          <w:sz w:val="30"/>
          <w:szCs w:val="30"/>
        </w:rPr>
        <w:t xml:space="preserve">o;} u/L kmnfd tyf :6Ln / ltgsf pTkfbgx?sf] lgof{tdf %=$ k|ltztn] j[l4 e} ?= (=)&amp; cj{, kf]lni6/ tyf cGo wfuf]df !)=@ k|ltztn] x|f; cfO{ ?= $=@# cj{, d';'/f]sf] bfndf ##=* k|ltztn] j[l4 eO{ ? @=#* cj{ k'u]sf] 5 . ;dLIff cjlwdf ?= (@=!^ s/f]8sf] 5fnf, ?= @=^# cj{sf]  cn}+rL , ?= !=#^ cj{sf] lrof, ?= (&amp;=!* s/f]8sf] cb'jf,  ?= $@=$% s/f]8sf] rfpmrfpm, ?= !=)* cj{sf] hl8j'6L, ?= ^%=^@ s/f]8sf] 6'yk]i6, ?= #=(^ cj{ 6]S;6fOn, ?= #$=$% s/f]8sf] x:tsnfsf ;fdfgx?, ?= #^=$! s/f]8sf] g]kfnL xft]sfuh lgsf;L ePsf] b]lvG5 . ;fy} ;dLIff cjlwdf ?= !=() s/f]8sf] skmL, ?= (=$^ s/f]8sf] d}bf, ? %@=!) s/f]8sf] kLgf tyf ? ^=)@ s/f]8sf] ;fj'g klg lgof{t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] lgsf;L  Jofkf/df ef/t, ;+o'Qm /fHo cd]l/sf, j+unfb]z, hd{gL, rLg, o's], k|mfG;,  6sL{, hfkfg, O6fnL, ckmuflg:tfg, Sofg8f, yfOn]08, ci6«]lnof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k}7f/Ltkm{, cf=j= @)^(÷&amp;) sf] k|yd gf} dxLgfsf] cjlwdf cl3NNff] cfly{s jif{sf] ;f]xL cjlwsf]  t'ngfdf kmnfd tyf :6Ln / ltgsf pTkfbgx?sf] cfoftdf !*=( k|ltztn] j[l4 eO{ ?= $#=$# ca{, k]6«f]lnod kbfy{df !^=% k|ltztn] j[l4 eO{ ?= *)=%( ca{, oftfoftsf ;fwg / ltgsf kf6{k'hf{df #(=* k|ltztn] j[l4 eO{ ?= @%=)* ca{, On]lS6«s / On]S6«f]lgs ;fdfu|Lx?df !$=) k|ltztn] j[l4 eO{ ?= !*=!% ca{, cf}ifwLdf !@=^ k|ltztn] j[l4 eO{ ?= !!=#) ca{, dlzg/L tyf kf6{\;df @*=&amp; k|ltztn] j[l4 eO{ ?= @$=#^ ca{, kf]lnlyg u|]Go'N;df !)=@ k|ltztn] j[l4 eO{ ?= (=#&amp; ca{, sRrf kfd cfondf #=* k|ltztn] j[l4 eO ?= @=*! cj{ , b'/;~rf/sf ;fdfu|Lx?df !#=( k|ltztn] j[l4 eO{ ?= *=&amp;$ ca{, /;fogdf !#=( k|ltztn] j[l4 eO{ ?= %=!! ca{ ePsf] 5 . o;}u/L ;dLIff cjlwdf ?= !*=(# ca{ a/fa/s]f ;'g, ?= !!=$&amp; ca{ a/fa/s]f /f;folgs dn  tyf ?= !=&amp;) cj{ a/fa/sf xjfO{hxfh tyf xjfO{hxfhsf kf6{\;  k}7f/L ePsf 5g\ . ;fy} ;f] cjlwdf l;d]G6 lSnª\s/ -?= $=@# cj{ _, e6df;sf] sRrft]n - ?= *=(! cj{ _, tof/L kf]zfs - ?= ^=&amp;# cj{ _, cGg - ?= !$=#^ cj{ _, pmg - ?= !=($ cj{_ klg pNn]Vo ?kdf k}7f/L ePsf] b]lvG5 . 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k}7f/L Jofkf/df ef/t, rLg, o'PO{, yfOn]08, O08f]g]lzof, ch]{lG6gf, dn]lzof, hfkfg, ;+o'Qm /fHo cd]l/sf, b=sf]l/of, o's|]g, a|fhLn, ;fpbL c/j, hd{gL cflb k|d''v ?kdf /x]sf 5g\ . </w:t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 k/Dk/fut lgof{thGo j:t'x? h:t} pmgL un}+rf, tof/L kf]zfs cflbsf] lgof{tdf x|f; cfPsf] 5 eg] k/Dk/fut s[lifhGo j:t'x?sf] lgof{tdf s]xL ;'wf/ b]lvPsf] 5 . ;dLIff cjlwdf clwsfFz k|d'v j:t'x?sf] cfoftdf pNn]Vo j[l4 ePsf b]lvG5 . kl/0ffdtM cfly{s jif{ @)^(÷&amp;) sf] k|yd gf} dxLgfsf] cjlwdf cl3Nnf] jif{sf] ;f]xL cjlwsf] t'ngfdf @%=&amp; k|ltztn] j[l4 eO{  g]kfnsf] s'n Jofkf/3f6f ?= #*%=@( cj{ k'u]]sf] 5 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1-02-21T11:54:00Z</cp:lastPrinted>
  <dcterms:modified xsi:type="dcterms:W3CDTF">2013-05-06T08:01:00Z</dcterms:modified>
  <cp:revision>214</cp:revision>
  <dc:subject/>
  <dc:title>g]kfnsf] rfn' cf= j= sf] k|yd cw{aflif{s Jofkf/ j:t'l:ylt</dc:title>
</cp:coreProperties>
</file>