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>cf= j=@)&amp;)÷&amp;! sf] k|yd rf/ dlxgf - &gt;fj0f– sfl{{{t{</w:t>
      </w:r>
      <w:r>
        <w:rPr>
          <w:rFonts w:cs="Preeti" w:ascii="Preeti" w:hAnsi="Preeti"/>
          <w:sz w:val="30"/>
          <w:szCs w:val="30"/>
        </w:rPr>
        <w:t>{{{{</w:t>
      </w:r>
      <w:r>
        <w:rPr>
          <w:rFonts w:cs="Preeti" w:ascii="Preeti" w:hAnsi="Preeti"/>
          <w:b/>
          <w:sz w:val="44"/>
          <w:szCs w:val="44"/>
          <w:u w:val="single"/>
        </w:rPr>
        <w:t xml:space="preserve">s_ cjlwsf] g]kfnsf] j}b]lzs Jofkf/ j:t'l:ylt </w:t>
      </w:r>
    </w:p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Jofkf/ tyf lgsf;L k|j4{g s]Gb|sf] k|f/lDes tYofFs cg';f/ cf=j= @)&amp;)÷&amp;! sf] k|yd rf/ dxLgfsf] cjlwdf g]kfnsf] s'n j}b]lzs Jofkf/ cl3Nnf] jif{sf] ;f]xL cjlwsf] t'ngfdf *=% k|ltztn] j[l4 eO{ ?=@#(=$@ cj{ k'u]sf] 5 . s'n Jofkf/df lgsf;L tyf k}7f/Lsf] of]ubfg qmdzM !@=$ k|ltzt / *&amp;=^ k|ltzt /x]sf] 5 . ;dLIff cjlwdf g]kfnsf] s'n lgsf;L !%=&amp; k|ltztn]  j[l4 eO{ ? @(=^@ cj{ tyf s'n k}7f/Ldf &amp;=%  k|ltztn] j[l4 eO{ ?= @)(=*) cj{ k'u]sf] 5 . cf=j= @)^(÷&amp;) sf] k|yd rf/ dxLgfsf] cjlwdf lgsf;L— k}7f/L Jofkf/sf] cg'kft !M&amp;=^ ePsf]df cf=j= @)&amp;)÷&amp;! sf] ;f]xL cjlwdf lgsf;L— k}7f/L Jofkf/sf] cg'kft !M&amp;=! k'u]sf] 5 .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Preeti" w:hAnsi="Preeti" w:cs="Preeti"/>
          <w:b/>
          <w:b/>
          <w:bCs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pQm cjlwdf g]kfnaf6 lgsf;L ePsf k|d'v j:t'x?df pmgL un}+rf, tof/L kf]zfs, d';'/f]sf] bfn, kf]lni6/ tyf cGo wfuf], 6]S;6fOn, kmnfd tyf :6Ln / ltgsf pTkfbgx?, x:tsnfsf ;fdfgx?, rfFbLsf u/uxgfx?, rfprfpm, 6'yk]i6, cn}+rL, lrof, cb'jf, g]kfnL xft]sfuh, 5fnf, klZdgf ;n, hl8j'6L cflb  k|d'v /x]sf 5g\ . ;dLIff cjlwdf cl3Nnf] jif{sf] ;f]xL cjlwsf] t'ngfdf pmgL un}+rfsf] lgof{tdf $^=@ k|ltztn] j[l4 e} ?= @=^$ cj{, tof/L kf]zfssf] lgof{tdf %$=) k|ltztn] j[l4 e} ?= @=)! cj{ k'u]sf] 5 </w:t>
      </w:r>
      <w:r>
        <w:rPr>
          <w:rFonts w:cs="Preeti" w:ascii="Preeti" w:hAnsi="Preeti"/>
          <w:b/>
          <w:sz w:val="30"/>
          <w:szCs w:val="30"/>
        </w:rPr>
        <w:t xml:space="preserve">.  </w:t>
      </w:r>
      <w:r>
        <w:rPr>
          <w:rFonts w:cs="Preeti" w:ascii="Preeti" w:hAnsi="Preeti"/>
          <w:sz w:val="30"/>
          <w:szCs w:val="30"/>
        </w:rPr>
        <w:t xml:space="preserve">o;} u/L kmnfd tyf :6Ln / ltgsf pTkfbgx?sf] lgof{tdf (=# k|ltztn] j[l4 e} ?= $=!( cj{, kf]lni6/ tyf cGo wfuf]df #=( k|ltztn] x|f; cfO{ ?=  !=&amp;^ cj{, d';'/f]sf] bfndf %@=&amp; k|ltztn x|f; cfO{ ? ^) s/f]8 k'u]sf] 5 . ;dLIff cjlwdf ?= #( s/f]8sf] 5fnf, ?= !=#@ cj{sf]  cn}+rL, ?= *$ s/f]8sf] lrof, ?= !^ s/f]8sf] cb'jf,  </w:t>
      </w:r>
      <w:r>
        <w:rPr>
          <w:rFonts w:cs="Preeti" w:ascii="Preeti" w:hAnsi="Preeti"/>
          <w:b/>
          <w:bCs/>
          <w:sz w:val="30"/>
          <w:szCs w:val="30"/>
        </w:rPr>
        <w:t xml:space="preserve">?= </w:t>
      </w:r>
      <w:r>
        <w:rPr>
          <w:rFonts w:cs="Preeti" w:ascii="Preeti" w:hAnsi="Preeti"/>
          <w:sz w:val="30"/>
          <w:szCs w:val="30"/>
        </w:rPr>
        <w:t>@$ s/f]8sf] rfpmrfpm, ?= $@ s/f]8sf] hl8j'6L, ?= #% s/f]8sf] 6'yk]i6, ?= !=&amp;@ cj{ 6]S;6fOn, ?= !( s/f]8sf] x:tsnfsf ;fdfgx?, ?= @@ s/f]8sf] g]kfnL xft]sfuh lgsf;L ePsf] b]lvG5 . ;fy}</w:t>
      </w:r>
      <w:r>
        <w:rPr>
          <w:rFonts w:cs="Preeti" w:ascii="Preeti" w:hAnsi="Preeti"/>
          <w:b/>
          <w:bCs/>
          <w:sz w:val="30"/>
          <w:szCs w:val="30"/>
        </w:rPr>
        <w:t xml:space="preserve"> </w:t>
      </w:r>
      <w:r>
        <w:rPr>
          <w:rFonts w:cs="Preeti" w:ascii="Preeti" w:hAnsi="Preeti"/>
          <w:sz w:val="30"/>
          <w:szCs w:val="30"/>
        </w:rPr>
        <w:t>;dLIff cjlwdf ?= @=!&amp; s/f]8sf] skmL, ?= @=(* s/f]8sf] d}bf, ? @#=#@  s/f]8sf] kLgf tyf ? !=$# s/f]8sf] ;fj'g klg lgof{t ePsf] b]lvG5 .</w:t>
      </w:r>
      <w:r>
        <w:rPr>
          <w:rFonts w:cs="Preeti" w:ascii="Preeti" w:hAnsi="Preeti"/>
          <w:b/>
          <w:bCs/>
          <w:sz w:val="30"/>
          <w:szCs w:val="30"/>
        </w:rPr>
        <w:t xml:space="preserve">  </w:t>
      </w:r>
    </w:p>
    <w:p>
      <w:pPr>
        <w:pStyle w:val="Normal"/>
        <w:spacing w:lineRule="auto" w:line="360"/>
        <w:jc w:val="both"/>
        <w:rPr>
          <w:rFonts w:ascii="Preeti" w:hAnsi="Preeti" w:cs="Preeti"/>
          <w:b/>
          <w:b/>
          <w:bCs/>
          <w:sz w:val="30"/>
          <w:szCs w:val="30"/>
        </w:rPr>
      </w:pPr>
      <w:r>
        <w:rPr>
          <w:rFonts w:cs="Preeti" w:ascii="Preeti" w:hAnsi="Preeti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lgsf;L  Jofkf/df ef/t, ;+o'Qm /fHo cd]l/sf, hd{gL, o's], rLg, j+unfb]z, ckmuflg:tfg, k|mfG;,  hfkfg, Sofg8f cflb k|d''v ?kdf /x]sf 5g\ .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k}7f/Ltkm{, cf=j= @)&amp;)÷&amp;! sf] k|yd rf/ dxLgfsf] cjlwdf cl3NNff] cfly{s jif{sf] ;f]xL cjlwsf]  t'ngfdf kmnfd tyf :6Ln / ltgsf pTkfbgx?sf] cfoftdf #=&amp; k|ltztn] x|f; cfO{ ?= ^=#) ca{, k]6«f]lnod kbfy{df !$=$ k|ltztn] j[l4 eO{ ?= #&amp;=*^ ca{, oftfoftsf ;fwg / ltgsf kf6{k'hf{df #)=% k|ltztn] j[l4 eO{ ?= !%=)&amp; ca{, On]lS6«s / On]S6«f]lgs ;fdfu|Lx?df *=$ k|ltztn]] x|f; cfO{ ?= &amp;=(( ca{, cf}ifwLdf (=^ k|ltztn]] x|f; cfO{ ?= $=(^ ca{, dlzg/L tyf kf6{\;df !$=$ k|ltztn] j[l4 eO{ ?= !!=!) ca{, kf]lnlyg u|]Go'N;df #!=* k|ltztn] j[l4 eO{ ?= %=%% ca{, sRrf kfd cfondf @%=! k|ltztn] j[l4 eO{ ?= !=!( cj{ , b'/;~rf/sf ;fdfu|Lx?df @!=! k|ltztn]] x|f; cfO{ ?= $=!! ca{, /;fogdf #=* k|ltztn] j[l4 eO{ ?= @=$@ ca{ ePsf] 5 . o;}u/L ;dLIff cjlwdf ?= ^=#) ca{ a/fa/s]f ;'g, ?= $=&amp;@ ca{ a/fa/s]f /f;folgs dn  tyf ?= )=&amp;@ cj{ a/fa/sf xjfO{hxfh tyf xjfO{hxfhsf kf6{\;  k}7f/L ePsf 5g\ . ;fy} ;f] cjlwdf l;d]G6 lSnª\s/ -?= !=@@ cj{ _, e6df;sf] sRrft]n - ?= &amp;=)) cj{ _, tof/L kf]zfs - ?= $=@$ cj{ _, cGg - ?= $=&amp;^ cj{ _, pmg - ?= !=!) cj{_ klg pNn]Vo ?kdf k}7f/L ePsf] b]lvG5 . 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k}7f/L Jofkf/df ef/t, rLg, o'PO{, O08f]g]lzof, a|flhn, yfOn]08, ch]{lG6gf hd{gL, dn]lzof, ;+o'Qm /fHo cd]l/sf cflb k|d''v ?kdf /x]sf 5g\ .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g]kfnsf k/Dk/fut lgof{thGo j:t'x? h:t} pmgL un}+rf, tof/L kf]zfssf ;fy} k/Dk/fut s[lifhGo j:t'x?sf] lgof{tdf s]xL ;'wf/ b]lvPsf] 5 . ;dLIff cjlwdf clwsfFz k|d'v j:t'x?sf] cfoftdf pNn]Vo j[l4 ePsf b]lvG5 . kl/0ffdtM cfly{s jif{ @)&amp;)÷&amp;! sf] k|yd rf/ dxLgfsf] cjlwdf cl3Nnf] jif{sf] ;f]xL cjlwsf] t'ngfdf ^=# k|ltztn] j[l4 eO{  g]kfnsf] s'n Jofkf/3f6f ?= !*)=!* cj{ k'u]]sf] 5 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2:00Z</dcterms:created>
  <dc:creator>IBM</dc:creator>
  <dc:description/>
  <cp:keywords/>
  <dc:language>en-US</dc:language>
  <cp:lastModifiedBy>TEPC</cp:lastModifiedBy>
  <cp:lastPrinted>2013-07-11T10:32:00Z</cp:lastPrinted>
  <dcterms:modified xsi:type="dcterms:W3CDTF">2013-12-10T11:42:00Z</dcterms:modified>
  <cp:revision>221</cp:revision>
  <dc:subject/>
  <dc:title>g]kfnsf] rfn' cf= j= sf] k|yd cw{aflif{s Jofkf/ j:t'l:ylt</dc:title>
</cp:coreProperties>
</file>