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)÷&amp;! sf] k|yd P3f/  dlxgf -&gt;fj0f– h]i7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)÷&amp;! sf] k|yd P3f/ dxLgfsf] cjlwdf g]kfnsf] s'n j}b]lzs Jofkf/ cl3Nnf] jif{sf] ;f]xL cjlwsf] t'ngfdf !*=% k|ltztn] j[l4 eO{ ?=&amp;#)=*! cj{ k'u]sf] 5 . s'n Jofkf/df lgsf;L tyf k}7f/Lsf] of]ubfg qmdzM !!=@ k|ltzt / **=* k|ltzt /x]sf] 5 . ;dLIff cjlwdf g]kfnsf] s'n lgsf;L !&amp;=@ k|ltztn]  j[l4 eO{ ? *!=*@ cj{ tyf s'n k}7f/Ldf !*=&amp;  k|ltztn] j[l4 eO{ ?= ^$*=(( cj{ k'u]sf] 5 . cf=j= @)^(÷&amp;) sf] k|yd P3f/ dxLgfsf] cjlwdf lgsf;L— k}7f/L Jofkf/sf] cg'kft !M&amp;=* ePsf]df cf=j= @)&amp;)÷&amp;! sf] ;f]xL cjlwdf klg lgsf;L— k}7f/L Jofkf/sf] cg'kft !M&amp;=( k'u]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@(=^ k|ltztn] j[l4 e} ?= ^=^@ cj{, tof/L kf]zfssf] lgof{tdf $%=( k|ltztn] j[l4 e} ?= $=()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>o;} u/L kmnfd tyf :6Ln / ltgsf pTkfbgx?sf] lgof{tdf !=&amp; k|ltztn] j[l4 e} ?= !)=(! cj{, kf]lni6/ tyf cGo wfuf]df !)=&amp; k|ltztn] j[l4 e} ?= %=*% cj{, d';'/f]sf] bfndf #)=^ k|ltztn] x|f; cfO{ ? !=&amp;( cj{  k'u]sf] 5 . ;dLIff cjlwdf ?= !=@^ cj{sf] 5fnf, ?= $=)$ cj{sf]  cn}+rL, ?= !=*) cj{sf] lrof, ?= #( s/f]8sf] cb'jf,  ?= &amp;# s/f]8sf] rfpmrfpm, ?= (% s/f]8sf] hl8j'6L, ?= !=)$ cj{ 6'yk]i6, ?= $=(&amp; cj{sf] 6]S;6fOn, ?= !=*) cj{sf] klZdgf ;n, ?= %@ s/f]8sf] x:tsnfsf ;fdfgx?, ?= %^ s/f]8sf] g]kfnL xft]sfuh lgsf;L ePsf] b]lvG5 . ;fy}</w:t>
      </w:r>
      <w:r>
        <w:rPr>
          <w:rFonts w:cs="Preeti" w:ascii="Preeti" w:hAnsi="Preeti"/>
          <w:b/>
          <w:bCs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>;dLIff cjlwdf ?= $=!$ s/f]8sf] skmL, ?= *=^# s/f]8sf] d}bf, ? ^#=($ s/f]8sf] kLgf tyf ? #=(% s/f]8sf] ;fj'g klg lgof{t ePsf] b]lvG5 .</w:t>
      </w:r>
      <w:r>
        <w:rPr>
          <w:rFonts w:cs="Preeti" w:ascii="Preeti" w:hAnsi="Preeti"/>
          <w:b/>
          <w:bCs/>
          <w:sz w:val="31"/>
          <w:szCs w:val="31"/>
        </w:rPr>
        <w:t xml:space="preserve">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b/>
          <w:b/>
          <w:bCs/>
          <w:sz w:val="31"/>
          <w:szCs w:val="31"/>
        </w:rPr>
      </w:pPr>
      <w:r>
        <w:rPr>
          <w:rFonts w:cs="Preeti" w:ascii="Preeti" w:hAnsi="Preeti"/>
          <w:b/>
          <w:bCs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g]kfnsf] lgsf;L  Jofkf/df ef/t, ;+o'Qm /fHo cd]l/sf, hd{gL, rLg, j+unfb]z, o's],  ckmuflg:tfg, k|mfG;, 6sL{, hfkfg, O6fnL, Sofg8f , ci6«]lnof / yfOn]08</w:t>
      </w:r>
      <w:r>
        <w:rPr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k}7f/Ltkm{, cf=j= @)&amp;)÷&amp;! sf] k|yd P3f/ dxLgfsf] cjlwdf cl3NNff] cfly{s jif{sf] ;f]xL cjlwsf]  t'ngfdf kmnfd tyf :6Ln / ltgsf pTkfbgx?sf] cfoftdf !@=) k|ltztn] j[l4 e} ?= %*=%$ ca{, k]6«f]lnod kbfy{df @!=$ k|ltztn] j[l4 eO{ ?= !@#=$# ca{, oftfoftsf ;fwg / ltgsf kf6{k'hf{df @@=! k|ltztn] j[l4 eO{ ?= #^=#$ ca{, On]lS6«s / On]S6«f]lgs ;fdfu|Lx?df !(=@ k|ltztn]] j[l4 eO{{ ?= @%=&amp;@ ca{, cf}ifwLdf ^=) k|ltztn]] j[l4 e} ?= !$=^) ca{, dlzg/L tyf kf6{\;df @)=* k|ltztn] j[l4 eO{ ?= #^=%^ ca{, kf]lnlyg u|]Go'N;df @*=( k|ltztn] j[l4 eO{ ?= !$=%$ ca{, sRrf kfd cfondf @&amp;=# k|ltztn] j[l4 eO{ ?= #=(! cj{ , b'/;~rf/sf ;fdfu|Lx?df )=% k|ltztn]] x|f; cfO{ ?= !@=*( ca{, /;fogdf !!=) k|ltztn] j[l4 eO{ ?= &amp;=)% ca{ ePsf] 5 . o;}u/L ;dLIff cjlwdf ?= @#=(&amp; ca{ a/fa/s]f ;'g, ?= !$=)( ca{ a/fa/sf] /f;folgs dn  tyf ?= #=^$ cj{ a/fa/sf xjfO{hxfh tyf xjfO{hxfhsf kf6{\;  k}7f/L ePsf 5g\ . ;fy} ;f] cjlwdf l;d]G6 lSnª\s/ -?= %=() cj{ _, e6df;sf] sRrft]n - ?= !#=%% cj{ _, tof/L kf]zfs - ?= !)=@% cj{ _, cGg - ?= @%=@$ cj{ _, pmg - ?= #=@$ cj{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g]kfnsf] k}7f/L Jofkf/df ef/t, rLg, o'PO{, O08f]g]lzof, yfOn]08, a|flhn, ch]{lG6gf, dn]lzof, ;+o'Qm /fHo cd]l/sf, ;fpbL c/]ljof, hd{gL, hfkfg, blIf0f sf]l/of, leotgfd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 k/Dk/fut lgof{thGo j:t'x? h:t} pmgL un}+rf, tof/L kf]zfssf ;fy} k/Dk/fut s[lifhGo j:t'x?sf] lgof{tdf s]xL ;'wf/ b]lvPsf] 5 . ;dLIff cjlwdf clwsfFz k|d'v j:t'x?sf] cfoftdf pNn]Vo j[l4 ePsf b]lvG5 . kl/0ffdtM cfly{s jif{ @)&amp;)÷&amp;! sf] k|yd P3f/ dxLgfsf] cjlwdf cl3Nnf] jif{sf] ;f]xL cjlwsf] t'ngfdf !*=( k|ltztn] j[l4 eO{  g]kfnsf] s'n Jofkf/3f6f ?= %^&amp;=!&amp; cj{ k'u]]sf] 5 . 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sectPr>
      <w:type w:val="nextPage"/>
      <w:pgSz w:w="11906" w:h="16838"/>
      <w:pgMar w:left="1440" w:right="1440" w:gutter="0" w:header="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02:00Z</dcterms:created>
  <dc:creator>IBM</dc:creator>
  <dc:description/>
  <cp:keywords/>
  <dc:language>en-US</dc:language>
  <cp:lastModifiedBy>TEPC</cp:lastModifiedBy>
  <cp:lastPrinted>2014-05-12T12:10:00Z</cp:lastPrinted>
  <dcterms:modified xsi:type="dcterms:W3CDTF">2014-07-11T07:22:00Z</dcterms:modified>
  <cp:revision>252</cp:revision>
  <dc:subject/>
  <dc:title>g]kfnsf] rfn' cf= j= sf] k|yd cw{aflif{s Jofkf/ j:t'l:ylt</dc:title>
</cp:coreProperties>
</file>