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)÷&amp;! sf] k|yd cf7 dlxgf -&gt;fj0f– kmfNu'0f_ cjlwsf] g]kfnsf] j}b]lzs Jofkf/ j:t'l:ylt </w:t>
      </w:r>
    </w:p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Jofkf/ tyf lgsf;L k|j4{g s]Gb|sf] k|f/lDes tYofFs cg';f/ cf=j= @)&amp;)÷&amp;! sf] k|yd cf7 dxLgfsf] cjlwdf g]kfnsf] s'n j}b]lzs Jofkf/ cl3Nnf] jif{sf] ;f]xL cjlwsf] t'ngfdf !*=$ k|ltztn] j[l4 eO{ ?=%@)=$* cj{ k'u]sf] 5 . s'n Jofkf/df lgsf;L tyf k}7f/Lsf] of]ubfg qmdzM !!=&amp; k|ltzt / **=# k|ltzt /x]sf] 5 . ;dLIff cjlwdf g]kfnsf] s'n lgsf;L @)=# k|ltztn]  j[l4 eO{ ? ^)=(* cj{ tyf s'n k}7f/Ldf !*=!  k|ltztn] j[l4 eO{ ?= $%(=%) cj{ k'u]sf] 5 . cf=j= @)^(÷&amp;) sf] k|yd cf7 dxLgfsf] cjlwdf lgsf;L— k}7f/L Jofkf/sf] cg'kft !M&amp;=&amp; ePsf]df cf=j= @)&amp;)÷&amp;! sf] ;f]xL cjlwdf lgsf;L— k}7f/L Jofkf/sf] cg'kft !M&amp;=% k'u]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b/>
          <w:b/>
          <w:bCs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#^=! k|ltztn] j[l4 e} ?= $=*) cj{, tof/L kf]zfssf] lgof{tdf %@=* k|ltztn] j[l4 e} ?= #=^@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>o;} u/L kmnfd tyf :6Ln / ltgsf pTkfbgx?sf] lgof{tdf #=( k|ltztn] j[l4 e} ?= *=#^ cj{, kf]lni6/ tyf cGo wfuf]df ^=! k|ltztn] j[l4 e} ?= $=)# cj{, d';'/f]sf] bfndf $#=* k|ltztn x|f; cfO{ ? !=## cj{  k'u]sf] 5 . ;dLIff cjlwdf ?= (# s/f]8sf] 5fnf, ?= #=#$ cj{sf]  cn}+rL, ?= !=## cj{sf] lrof, ?= #@ s/f]8sf] cb'jf,  ?= %! s/f]8sf] rfpmrfpm, ?= *$ s/f]8sf] hl8j'6L, ?= ^^ s/f]8sf] 6'yk]i6, ?= #=&amp;^ cj{ 6]S;6fOn, ?= #* s/f]8sf] x:tsnfsf ;fdfgx?, ?= #( s/f]8sf] g]kfnL xft]sfuh lgsf;L ePsf] b]lvG5 . ;fy}</w:t>
      </w:r>
      <w:r>
        <w:rPr>
          <w:rFonts w:cs="Preeti" w:ascii="Preeti" w:hAnsi="Preeti"/>
          <w:b/>
          <w:bCs/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>;dLIff cjlwdf ?= @=^* s/f]8sf] skmL, ?= $=*@ s/f]8sf] d}bf, ? $%=(* s/f]8sf] kLgf tyf ? @=(# s/f]8sf] ;fj'g klg lgof{t ePsf] b]lvG5 .</w:t>
      </w:r>
      <w:r>
        <w:rPr>
          <w:rFonts w:cs="Preeti" w:ascii="Preeti" w:hAnsi="Preeti"/>
          <w:b/>
          <w:bCs/>
          <w:sz w:val="31"/>
          <w:szCs w:val="31"/>
        </w:rPr>
        <w:t xml:space="preserve">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b/>
          <w:b/>
          <w:bCs/>
          <w:sz w:val="31"/>
          <w:szCs w:val="31"/>
        </w:rPr>
      </w:pPr>
      <w:r>
        <w:rPr>
          <w:rFonts w:cs="Preeti" w:ascii="Preeti" w:hAnsi="Preeti"/>
          <w:b/>
          <w:bCs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>g]kfnsf] lgsf;L  Jofkf/df ef/t, ;+o'Qm /fHo cd]l/sf, hd{gL, rLg, j+unfb]z, o's],  ckmuflg:tfg, k|mfG;,  hfkfg, 6sL{, O6fnL, Sofg8f , yfOn]08</w:t>
      </w:r>
      <w:r>
        <w:rPr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 xml:space="preserve">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k}7f/Ltkm{, cf=j= @)&amp;)÷&amp;! sf] k|yd cf7 dxLgfsf] cjlwdf cl3NNff] cfly{s jif{sf] ;f]xL cjlwsf]  t'ngfdf kmnfd tyf :6Ln / ltgsf pTkfbgx?sf] cfoftdf %=$ k|ltztn] j[l4 e} ?= $)=)( ca{, k]6«f]lnod kbfy{df @$=* k|ltztn] j[l4 eO{ ?= *&amp;=** ca{, oftfoftsf ;fwg / ltgsf kf6{k'hf{df !*=^ k|ltztn] j[l4 eO{ ?= @^=^! ca{, On]lS6«s / On]S6«f]lgs ;fdfu|Lx?df !&amp;=@ k|ltztn]] j[l4 eO{{ ?= !*=*% ca{, cf}ifwLdf @=) k|ltztn]] j[l4 e} ?= !)=#@ ca{, dlzg/L tyf kf6{\;df @)=^ k|ltztn] j[l4 eO{ ?= @%=%@ ca{, kf]lnlyg u|]Go'N;df @^=&amp; k|ltztn] j[l4 eO{ ?= !)=#^ ca{, sRrf kfd cfondf @$=# k|ltztn] j[l4 eO{ ?= @=^* cj{ , b'/;~rf/sf ;fdfu|Lx?df @!=# k|ltztn]] j[l4 eO{ ?= (=%^ ca{, /;fogdf !)=&amp; k|ltztn] j[l4 eO{ ?= %=)% ca{ ePsf] 5 . o;}u/L ;dLIff cjlwdf ?= !&amp;=)( ca{ a/fa/s]f ;'g, ?= !!=$* ca{ a/fa/sf] /f;folgs dn  tyf ?= !=%# cj{ a/fa/sf xjfO{hxfh tyf xjfO{hxfhsf kf6{\;  k}7f/L ePsf 5g\ . ;fy} ;f] cjlwdf l;d]G6 lSnª\s/ -?= @=(* cj{ _, e6df;sf] sRrft]n - ?= !)=** cj{ _, tof/L kf]zfs - ?= &amp;=&amp;! cj{ _, cGg - ?= !^=^&amp; cj{ _, pmg - ?= @=!! cj{_ klg pNn]Vo ?kdf k}7f/L ePsf] b]lvG5 .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 xml:space="preserve">g]kfnsf] k}7f/L Jofkf/df ef/t, rLg, o'PO{, O08f]g]lzof, a|flhn, yfOn]08, ch]{lG6gf hd{gL, dn]lzof, ;fpbL c/]ljof, ;+o'Qm /fHo cd]l/sf, hfkfg, ;+o'Qm clw/fHo, blIf0f sf]l/of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 k/Dk/fut lgof{thGo j:t'x? h:t} pmgL un}+rf, tof/L kf]zfssf ;fy} k/Dk/fut s[lifhGo j:t'x?sf] lgof{tdf s]xL ;'wf/ b]lvPsf] 5 . ;dLIff cjlwdf clwsfFz k|d'v j:t'x?sf] cfoftdf pNn]Vo j[l4 ePsf b]lvG5 . kl/0ffdtM cfly{s jif{ @)&amp;)÷&amp;! sf] k|yd cf7 dxLgfsf] cjlwdf cl3Nnf] jif{sf] ;f]xL cjlwsf] t'ngfdf !&amp;=* k|ltztn] j[l4 eO{  g]kfnsf] s'n Jofkf/3f6f ?= #(*=%@ cj{ k'u]]sf] 5 . </w:t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sectPr>
      <w:type w:val="nextPage"/>
      <w:pgSz w:w="11906" w:h="16838"/>
      <w:pgMar w:left="1440" w:right="1440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02:00Z</dcterms:created>
  <dc:creator>IBM</dc:creator>
  <dc:description/>
  <cp:keywords/>
  <dc:language>en-US</dc:language>
  <cp:lastModifiedBy>TEPC</cp:lastModifiedBy>
  <cp:lastPrinted>2014-04-06T11:26:00Z</cp:lastPrinted>
  <dcterms:modified xsi:type="dcterms:W3CDTF">2014-04-06T06:37:00Z</dcterms:modified>
  <cp:revision>244</cp:revision>
  <dc:subject/>
  <dc:title>g]kfnsf] rfn' cf= j= sf] k|yd cw{aflif{s Jofkf/ j:t'l:ylt</dc:title>
</cp:coreProperties>
</file>