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sf] k|yd cf7 dlxgf - &gt;fj0f– kmfNu'g_ cjlwsf] g]kfnsf] j}b]lzs Jofkf/ j:t'l:ylt</w:t>
      </w:r>
    </w:p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^(÷&amp;) sf] k|yd cf7 dxLgfsf] cjlwdf g]kfnsf] s'n j}b]lzs Jofkf/ cl3Nnf] jif{sf] ;f]xL cjlwsf] t'ngfdf @!=@ k|ltztn] j[l4 eO{ ?=$$!=)( cj{ k'u]sf] 5 . s'n Jofkf/df lgsf;L tyf k}7f/Lsf] of]ubfg qmdzM !!=$ k|ltzt / **=^ k|ltzt /x]sf] 5 . ;dLIff cjlwdf g]kfnsf] s'n lgsf;L @=^ k|ltztn]  j[l4 eO{ ? %)=@@ cj{ tyf s'n k}7f/Ldf @$=)  k|ltztn] j[l4 eO{ ?= #()=*&amp; cj{ k'u]sf] 5 . cf=j= @)^*÷)^( sf] k|yd cf7 dxLgfsf] cjlwdf lgsf;L— k}7f/L Jofkf/sf] cg'kft !M^=$ ePsf]df cf=j= @)^(÷&amp;) sf] ;f]xL cjlwdf lgsf;L— k}7f/L Jofkf/sf] cg'kft !M&amp;=* k'u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;'kf/L, g]kfnL xft]sfuh, 5fnf, klZdgf ;n, hl8j'6L cflb  k|d'v /x]sf 5g\ . ;dLIff cjlwdf cl3Nnf] jif{sf] ;f]xL cjlwsf] t'ngfdf pmgL un}+rfsf] lgof{tdf !^=( k|ltztn] x|f; cfO{ ?= #=$$ cj{, tof/L kf]zfssf] lgof{tdf @@=% k|ltztn] x|f; cfO{ ?= @=#% cj{ x'g cfP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&amp;=@ k|ltztn] j[l4 e} ?= *=)$ cj{, kf]lni6/ tyf cGo wfuf]df *=( k|ltztn] x|f; cfO{ ?= #=&amp;( cj{, d';'/f]sf] bfndf %$=( k|ltztn] j[l4 eO{ ? @=#&amp; cj{ k'u]sf] 5 . ;dLIff cjlwdf ?= *)=@* s/f]8sf] 5fnf, ?= @=#$ cj{sf]  cn}+rL , ?= !=@% cj{sf] lrof, ?= (!=)^ s/f]8sf] cb'jf,  ?= #&amp;=*( s/f]8sf] rfpmrfpm, ?= !=)! cj{sf] hl8j'6L, ?= ^)=)* s/f]8sf] 6'yk]i6, ?= #=%% cj{ 6]S;6fOn, ?= @*=)^ s/f]8sf] x:tsnfsf ;fdfgx?, ?= #!=(% s/f]8sf] g]kfnL xft]sfuh lgsf;L ePsf] b]lvG5 . ;fy} ;dLIff cjlwdf ?= !=&amp;! s/f]8sf] skmL, ?= (=#$ s/f]8sf] d}bf, ? $%=*( s/f]8sf] kLgf tyf ? %=^@ s/f]8sf] ;fj'g klg lgof{t ePsf] b]lvG5 .  </w:t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sf;L  Jofkf/df ef/t, ;+o'Qm /fHo cd]l/sf, j+unfb]z, hd{gL, rLg, o's], k|mfG;,  6sL{, hfkfg, O6fnL, ckmuflg:tfg, yfOn]08, Sofg8f, e'6fg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^(÷&amp;) sf] k|yd cf7 dxLgfsf] cjlwdf cl3NNff] cfly{s jif{sf] ;f]xL cjlwsf]  t'ngfdf kmnfd tyf :6Ln / ltgsf pTkfbgx?sf] cfoftdf @!=&amp; k|ltztn] j[l4 eO{ ?= #(=@* ca{, k]6«f]lnod kbfy{df !&amp;=! k|ltztn] j[l4 eO{ ?= ^(=&amp;@ ca{, oftfoftsf ;fwg / ltgsf kf6{k'hf{df $@=^ k|ltztn] j[l4 eO{ ?= @@=%* ca{, On]lS6«s / On]S6«f]lgs ;fdfu|Lx?df !^=@ k|ltztn] j[l4 eO{ ?= !^=@@ ca{, cf}ifwLdf !%=@ k|ltztn] j[l4 eO{ ?= !)=!# ca{, dlzg/L tyf kf6{\;df #)=@ k|ltztn] j[l4 eO{ ?= @!=!@ ca{, kf]lnlyg u|]Go'N;df !)=@ k|ltztn] j[l4 eO{ ?= *=@@ ca{, sRrf kfd cfondf *=% k|ltztn] j[l4 eO ?= @=%$ cj{ , b'/;~rf/sf ;fdfu|Lx?df !!=( k|ltztn] j[l4 eO{ ?= &amp;=(@ ca{, /;fogdf !%=( k|ltztn] j[l4 eO{ ?= $=%$ ca{ ePsf] 5 . o;}u/L ;dLIff cjlwdf ?= !&amp;=!% ca{ a/fa/s]f ;'g, ?= !)=@! ca{ a/fa/s]f /f;folgs dn  tyf ?= !=%* cj{ a/fa/sf xjfO{hxfh tyf xjfO{hxfhsf kf6{\;  k}7f/L ePsf 5g\ . ;fy} ;f] cjlwdf l;d]G6 lSnª\s/ -?= #=&amp;! cj{ _, e6df;sf] sRrft]n - ?= *=$% cj{ _, tof/L kf]zfs - ?= ^=)&amp; cj{ _, cGg - ?= !#=#* cj{ _, pmg - ?= !=^&amp; cj{_ klg pNn]Vo ?kdf k}7f/L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yfOn]08, O08f]g]lzof, ch]{lG6gf, dn]lzof, hfkfg, ;+o'Qm /fHo cd]l/sf, b=sf]l/of, a|fhLn, o's|]g, ;fpbL c/j, hd{gL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 cflbsf] lgof{tdf x|f; cfPsf] 5 eg] k/Dk/fut s[lifhGo j:t'x?sf] lgof{tdf s]xL ;'wf/ b]lvPsf] 5 . ;dLIff cjlwdf clwsfFz k|d'v j:t'x?sf] cfoftdf pNn]Vo j[l4 ePsf b]lvG5 . kl/0ffdtM cfly{s jif{ @)^(÷&amp;) sf] k|yd cf7 dxLgfsf] cjlwdf cl3Nnf] jif{sf] ;f]xL cjlwsf] t'ngfdf @*=) k|ltztn] j[l4 eO{  g]kfnsf] s'n Jofkf/3f6f ?= #$)=^%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1-02-21T11:54:00Z</cp:lastPrinted>
  <dcterms:modified xsi:type="dcterms:W3CDTF">2013-04-04T05:16:00Z</dcterms:modified>
  <cp:revision>213</cp:revision>
  <dc:subject/>
  <dc:title>g]kfnsf] rfn' cf= j= sf] k|yd cw{aflif{s Jofkf/ j:t'l:ylt</dc:title>
</cp:coreProperties>
</file>